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خداع البريء </w:t>
      </w:r>
      <w:r>
        <w:rPr>
          <w:color w:val="0000FF"/>
          <w:sz w:val="36"/>
          <w:szCs w:val="36"/>
          <w:rtl w:val="true"/>
        </w:rPr>
        <w:t xml:space="preserve">&gt;&gt;&gt; </w:t>
      </w:r>
      <w:r>
        <w:rPr>
          <w:color w:val="0000FF"/>
          <w:sz w:val="36"/>
          <w:sz w:val="36"/>
          <w:szCs w:val="36"/>
          <w:rtl w:val="true"/>
        </w:rPr>
        <w:t xml:space="preserve">من رويات عبير القديمه </w:t>
      </w:r>
      <w:r>
        <w:rPr>
          <w:color w:val="0000FF"/>
          <w:sz w:val="36"/>
          <w:szCs w:val="36"/>
          <w:rtl w:val="true"/>
        </w:rPr>
        <w:t xml:space="preserve">^&amp;^ 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رويات عبير الجديدة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  <w:br/>
      </w:r>
      <w:r>
        <w:rPr>
          <w:rFonts w:cs="Tahoma" w:ascii="Tahoma" w:hAnsi="Tahoma"/>
          <w:b/>
          <w:bCs/>
          <w:color w:val="008080"/>
          <w:sz w:val="18"/>
          <w:szCs w:val="18"/>
        </w:rPr>
        <w:t>267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لخداع البرئ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لـ جودي ترنر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من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color w:val="008080"/>
          <w:sz w:val="18"/>
          <w:szCs w:val="18"/>
        </w:rPr>
        <w:t>19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فصل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كانت فنسيـا حزينة جد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كا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جميع يهتمون بها فقط من أجل ثروتها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هربت فانسيـا إلى لندن متنكرة بملابس رجل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في الطريق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تقت بشاب نبيل فاتن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جيروم هاركورت ’ الذي يبحث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عن زوجة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غني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من باب الحذ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أخفت عنه هويتها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حقيق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بسرعة وقعت فانسيـا في حب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 هذه الكذب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أوقعتها في مواقف محرجة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 . 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BA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B5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CAFF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AA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5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A0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C9B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95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390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B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80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37B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776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71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C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6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5F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759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353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4C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4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40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339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33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C2D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26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20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19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C13F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0D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06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00FF"/>
          <w:sz w:val="18"/>
          <w:szCs w:val="18"/>
          <w:rtl w:val="true"/>
        </w:rPr>
        <w:t>*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2F4F4F"/>
          <w:sz w:val="18"/>
          <w:szCs w:val="18"/>
        </w:rPr>
      </w:pP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  <w:t xml:space="preserve">_ </w:t>
      </w:r>
      <w:r>
        <w:rPr>
          <w:rFonts w:cs="Tahoma" w:ascii="Tahoma" w:hAnsi="Tahoma"/>
          <w:b/>
          <w:bCs/>
          <w:color w:val="2F4F4F"/>
          <w:sz w:val="18"/>
          <w:szCs w:val="18"/>
        </w:rPr>
        <w:t>1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 _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2F4F4F"/>
          <w:sz w:val="18"/>
          <w:szCs w:val="18"/>
        </w:rPr>
      </w:pP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858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89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8E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92A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97A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9BB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A0C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A4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A9D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ADD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2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6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B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3BBF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B8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4D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B0C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ACC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9B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A5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AA19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E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A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967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926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F6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E8B57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  <w:br/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لو كان الامر يعود لي انا فقط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أني سأسمح لك به بكل سرور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فانسيـا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ولكن السيد فريدريك تالبوت هو الوصي عليك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هو ل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ريد سماع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شيئ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يقول بأنه عندما تبلغين الثامنة عشر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من عمرك سيصطحبك الى لندن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ه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يفعل ك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ا هو مناسب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كن ليس قبل ذل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حقاً يا عزيزت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 تنظري الي هكذ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ني لا أستطيع ان اجعله يغير رأي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كن الآ نسة فانسيـا باسكوب ظلت تنظر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ى خالتها بغضب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كانت فانسيـا تربط شعرها الاشقر بشريطة بيضاء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ترتد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ثوباً من الساتان وتنتعل حذاءً من الساتان ايضاً مستورد م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رنس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غضب البادي على وجهها الجمي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ولي له بأنني اصبحت بالغـة وانني اقرب الى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سن الثامنة عشر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من سن السابعة عشرة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قولي له بأنني سأموت من الممل ف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ريف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وليس لدي سوى ابنة خالتي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ولي ل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ولي له انني سأذهب الى هنا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 .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تفت خالتها نانسي الى الفتاة التي تجلس بقربه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كانت الفتاة في العشري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ن عمره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لتي وضعت الكتاب من يدها ونهضت واقتربت من فانسيـ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لنتكلم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بجدية اكثر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اابنة خالت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ت تعلمين ان والدتي تقول الحقيق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هي لا تستطيع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قناع السيد تالبوت بالسماح لك بالذهاب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ى عرافت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تكوني متعقلة قليلاً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رودا ياعزيزتي رود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يس من العدل ان انتظر الى حين بلوغي الثامن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عشر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أنا قد ذهبت الى سهرات كثيرة هن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لى حفل خطوبة اونيل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لى حفل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باميلا التنكري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عدة شبان عاملوني باستخفاف والجميع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جدون انني صغير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جداً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ي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انسيـااليس هذا صحيحاً؟ لقد اخبرتني بنفسك ان رفيق باميلا قا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بأن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م يكن يعلم بأنه يسمح للاطفال بحضور هذه الحفلات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لا لكان احضر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بن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عمه الصغيرة التي لا تبلغ العاشرة من عمره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يروم هاركورت كان منزعجاً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أننا نثرثر كثير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كان يريد الاحتفاظ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بباميل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نفس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ه فظ وأنا لا افهم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ماذا تريد باميلا الزواج منه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ه رجل جميل وملئ بالسحر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جده ساحراً انه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...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قد سبق واخبرتنا برأي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اسمعي فانسيـا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قد قلت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ك احببت سهرات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ريف هذ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ذن لماذا لا تستغليها ايض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بل رحيلك الى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عاصمة؟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ذه الفرصة لن تتكرر وانا لا اريد ان أفوتها؟ فعرفتي لن تدعون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ر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ثانية اذا لم أذهب هذه المر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نا لا ارغب ابداً ان اقدم عن طريق آ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تالبوت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هم بخلاء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يريدون ان يؤخرو دخولي الى السنة القادمة فقط م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أج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سبابهم الاناني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د يكون صحيح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كن لماذا تعتقدين ان آل تالبوت ل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تركون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تذهبين الى منزل اللايدي هاريسون ؟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ن ابنتهم المعكوفة الانف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جب ان تقدم في السنة القادم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يعتقدو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هم يوفرون المال بتركها تستغل حفلات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بعد كل شئ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 اموالي ه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تي تغطي نفقات الحفلات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يست اموا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تالبوت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يا فانسـ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ذا ليس لطيف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الت لها خالتها معترض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كم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نهم يتمنون ان تتمكن ابنتهم من التاثير علي عندما اقيم عندهم لمدة شهر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ذا طلبك الكابتن تالبوت للزواج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تكونين حرة في الرفض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الت له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خالته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ذا عاش تحت نمفس السقف معك خلال الشهر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ذا اصر على الزواج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ن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يكون بطلاً وانت ستكونين فخورة بالزواج من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ضافت رودا ممازح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ا افهم ماتعنين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كن بعض الرجال يتزوجن فقط بسبب الوضع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مال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لجميع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لاسف يعرفون انني ثرية جداً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انسيـاو ماهذه الوقاح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..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صرخت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خالته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يس هذا هو كل شيئ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اطعت رودا ولدته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ناك سبب آخر لدى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سيد تالبوت من اجل الرفض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شرحيلها يأم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حسناً يابنت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سيد تالبوت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لسيدة هاريسون في وضع سيئ منذ زواجه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ن افارارد هاريسون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هذا السبب رأت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ه من غير الائق مقابلاتك له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بشكل مباشر وكان من الطبيعي ان اطالب موافق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وصي علي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اجابن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وراً بانك يجب ان ترفض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ةان يعرفك هو بنفسه على اللايد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اريسون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م اكن اعلم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مست فانسيـاو ووقفت امام النافذ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رأيت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آن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نا لا نستطيع ان نفعل شيئ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الت خالته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ثم انضمت الى فانسيـا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ه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طقس ردئ جد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قد يتساقط الثلج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انتِ محقة يا خالتي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جابته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انسيـا بحزن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أصعد الى غرفتي واكتب للسيدة هاريسون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كن ايضاً للسيد تالبوت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خبره بما أفكر ب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تم سأرتدي معطفي واذهب لايداع الرسائل ف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بريد القري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تريدين مرافقتي رودا؟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 شكر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اطقس بارد جد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نا اريد ان انه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قبعة التي تتناسب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ع ثوب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نحن مدعوون لسهرة مساء الثلاثاء القادم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بما ا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سيد تالبو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د عاد من نيو كاستل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فأتمنى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 يكون رفيقي في الرقص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كا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سيد تالبوي خطيب رود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هو شاب محرتم وصاحب ثروة لا بأس به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ا سعيد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تعقلك فانسيـا فهذا يعني انك قطعتِ مرحلة الطفول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بدون ش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نا لا اريد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 أكون صعب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..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كنك لا تستطيعين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قاطعتها رودا مبتسم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فانا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 ازال اذكر عندم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كنت في السابعة عشرة من عمري كان الريف يشعرني بالممل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مميت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دي فكرة قبل رحيله اخبرني السيد تالبوي انه سيصطحب معه اب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عمه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كبرك بعامين تقريب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تقبلين ان يأتي الحفلة وان يكون فارسك؟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سيكون هذا رائعاً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جابتها فانسيـ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رت رودا وكانت تعتقد ان الجميع يعتبرون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خطيبها افضل منه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بعد ساعة لو رأت رودا تللك القامة المتجهة نحو الأسطب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اعتقدت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 فانسيـا ذاهبة الى مركز بريد القري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كنها لو رأت فانسيـا ترتد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لابس شارلي موردريد وتضع في حزامها كل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موال خالتها الخاصة بمصروف الشهر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قادم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كانت اصيبت بالرعب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لهلع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كنها لم تكن قلقة على فانسيـا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لم تصعد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ى غرفتها قبل عد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اعات ولم تدري ان فانسيـا اتجهت الى لندن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كان جيروم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اركورت يتناول فطوره في قصر هاركورت وهو بمزاج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يئ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يتأمل النافذ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ظر الى السماء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ن يمكننا الذاهب الى الصيد اذا تساقط الثلج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صلني بريد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ليوم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انسنغ؟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وضح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هل تعاني من صداع سيدي؟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أله الخادم مانسنخ الذ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عمل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منذ مدة طويلة في القصر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لذي اصبح كفرد من العائل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ناوله رسال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نعم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اله من مشهد تسببت يه والدتي عند وصولي ليلة امس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ه شيئ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يدف المراء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لشرب كثيراً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ها تظن حقاً ان الأنسة كورتني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رقة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رابحة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وان ما كان سيحصل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لو لم يحكم والدها على هذا الأرتباط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..)).</w:t>
        <w:br/>
        <w:t>((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ا افهم قلق السيدة هاركورت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سيدي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sz w:val="18"/>
          <w:sz w:val="18"/>
          <w:szCs w:val="18"/>
          <w:rtl w:val="true"/>
        </w:rPr>
        <w:t>ان سعادتك</w:t>
      </w: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t>..)).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2F4F4F"/>
          <w:sz w:val="18"/>
          <w:szCs w:val="18"/>
        </w:rPr>
      </w:pP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858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89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8E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92A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97A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9BB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A0C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A4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A9D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ADD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2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6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B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3BBF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B8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4D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B0C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ACC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9B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A5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AA19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E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A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967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926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F6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E8B57"/>
          <w:sz w:val="18"/>
          <w:szCs w:val="18"/>
          <w:rtl w:val="true"/>
        </w:rPr>
        <w:t>*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2F4F4F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_</w:t>
      </w:r>
      <w:r>
        <w:rPr>
          <w:rFonts w:cs="Tahoma" w:ascii="Tahoma" w:hAnsi="Tahoma"/>
          <w:b/>
          <w:bCs/>
          <w:color w:val="8B0000"/>
          <w:sz w:val="18"/>
          <w:szCs w:val="18"/>
        </w:rPr>
        <w:t>2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_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FF45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40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3B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37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32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2D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28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24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1F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71A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15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711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0C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707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02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040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70D0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160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71F1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271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7301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92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422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4A2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533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5C3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653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6D4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764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7F5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  <w:br/>
        <w:br/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((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آه سعادت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ها تتهمني بأنني أفسد حظي بالزواج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التلاعب مع فتاة صغيرة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أخيراً تركتني اغرق همومي بلكونياك الذي تركه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لدي للمناسبات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كبير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هذه الرسالة من عمي السير توماس ريمنغتون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..)) 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قرأها بسرعة ثم نهض ونظر الى النافذة من جديد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ا رأيك باطقس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انسنغ؟ هذه رسالة مهمة جد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كم نحتاج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ن الوقت لكي نرحل م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هنا؟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ساعتين تقريب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كن لماذا انت مستعجل على السفر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سرعة؟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سبب هذه الرسال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السير توماس يخبرني انه مظطر لاستقبال ابنة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زوجته بالعمودي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اتيلدا راندولف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ي لندن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ديها ولد عجوز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يس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ها ولد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عمي وعمتي اقترحا ان يقموما مكان ولديها في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وسمها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او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هي غنية جداً كونها الابنة الوحيد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يردي عمك ان تعود الى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عاصمة؟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نعم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من المؤكد انها بشعة وبشكل مخيف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هو يتمنى بلطبع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اكسب قلبها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ثروت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كيف يعتقد عمك انك ستتمكن من اغرائها؟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عام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اباء لا يهتمون بسحرك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يبدو ان هذا الوالد يعبد ابنت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يعتقد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عمي انني سأتمكن من جعلها تقع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ي غرام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سيقبل والدها بزواج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هذه الحال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ستتخلى عن اللعب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وعن سباقات الخيول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عن عشيقات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م تلاحظ انني بدأت بذالك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لفاتنة دينا وجدت رجلاً اخر لحمايت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هذ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ايجعلني حزين للافتراق عن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كننا كنا معاً منذ عدة أشهر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سمع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انسنغ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ذا تمكنت من اغراء تللك الوريث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أني سأرتب كل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شيئ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كنت سعيداً هن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نت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يض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عندما كان والدي لا يزال على قيد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حيا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خي الكبير فيليب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تذكر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ذلك؟ كان القصر يعج بالخدم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كان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جميع سعداء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حتى المزارعين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الامكا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بداء من جديد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هي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اسرع يا صديقي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عد حقائبن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خرج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جيروم وهو مطأطأ الرأس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أصدتم بوالدنه في المدخ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جيروم انتب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ى اي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ت ذاهب دون ان تنظر امامك؟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كانت دميتريا هاركورت سيدة جميل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منذ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سنوات كانت قد وقعت على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ياض على هذا المنز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كي تدفع تكاليف لذاتها ولذة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بنها الكبير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يليب الذي كانت تعبد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بعد وفاة هذا الاخير في حادث صيد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كان جيروم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يبلغ الربعة عشرة من عمره فقط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أصبح هو الوريث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فهمت انه يجب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علي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ما ان تقلل من النفقات او ان لا تترك لولدها سوى الديون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ببرود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ختارت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حل الثان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ةمنذ ثلالث سنوات اخبرها جيروم ومحاميه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ضطرة للانفاق من مالها الخاص في المستقب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هذا السبب اخذت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تبحث لجيروم عن زوجة غني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عفو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ديمتريا كنت ساهي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سأسافر الى لند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عد قلي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كانت منذ مدة طويلة قد توسلت اليه ان لا يناديها مام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هذا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يشعرها بلشيخوخ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,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هكذ كان جيروم يناديها باسمها دائماً الا عندما كان يسعى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اغضاب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ى لندن؟ كنت اعتقد انه بعد فشلك الذريع ستـ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نعم انا اعلم مام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ا يجب علي ان ادع الآنسة كورتني وثروتها تفلتان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يدا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قد اخبرتني مساء امس بذلك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كني احترم واجباتي العائلي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ن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ذاهب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ى لندن لان عمي السير توماس وزوجته يستقبلان الفتاة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هل هي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آنسة راندولف؟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يالفع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لكن كيف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؟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ا احاول ان اعرف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كل شيئ عن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وارثات يابن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سأرفقك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ا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تأكدة ان ماريا العزيزة تريد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ذلك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يا الهي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وجودك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جيروم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يكفي ماحصل عندما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تركتك وحدك مع الآنسى كورتين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قبل ذلك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ع الآنسة سيرافيا كوبلاند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مع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آنسة انابل و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... 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ذا لم اتدخل سيقال عنك انك تسعى وراء ثروة العازبات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وارثات دون لن تنجح في ذلك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يا الهي’ ارى انني لن استطيع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نعك من الذهاب الى العاصم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كن ليس برفقت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انني سأذهب على الحصان بعد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ساعة فقط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ستحي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ا يمكني السفر الآن يلزمني يومان سألحق بك اذا تركت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ي مانسنغ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حسن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كن الثلج سيجعل السفر صعباً’ وانتِ تكرهي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ثلج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من اجلك انت جيروم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ا مستعدة لكل شيئ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طلق جيروم في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رحلته وحد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عندما رأى الغيوم المتلبدة فكر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العودة الى منزل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كنه خشي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 تقرر والدته مرافقته وهكذا سيكون مضطراً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لتأخر اكثر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تابع سيره نحو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جنوب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سلك طريقاً فرعي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مع غروب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شمس هب هواء قو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قرر البحث عن فندق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ي هذه المنطق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زدادت قوة الهواء ولكن جيروم قاوم’ واخذ يحث جواده على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استمرار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ي السير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فجاة لمح فارساً على جواده يسير ببطء تحت الثلج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متساقط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غزارة فحث جواده على اللحاق بهذا الفارس المجهول ليأله عن اقرب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ندق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عندما اقتربت المسافة بينهم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تفت الفارس المجهول الى الوراء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بدل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 يتوقف لكز جواده وتابع سير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ناده جيروم ونكز حصلنه ايضاً للفارس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وتوقف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كن الفارس المجهول لم يجبه وتابع سير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تفاجا جيروم بتصرف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هذا المجهول وتبعه غاضب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ثم امسك بزمام حصان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هكذ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قع الحادث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تعثر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حصان ووقع الفارس المجهول في حفرة عميقة مليئة بالثلوج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حاولت فانسيـا ا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تتعلق بأي شي لتخرج من هذه الحفر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خافت من هذا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رج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تساءلت ايكون لصاً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م مجرم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م انه مرسل من قبل خالتها نانس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كي يعيدها يالقوة الى باكسومب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ها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قفز جيروم عن فرسه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قترب من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ماذا خفت مني؟ كنت اريد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قط ان أسألك عن اقرب فندق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ا لست لص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دعني اساعدك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قد تكون اصبت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بكسور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ثم ابتسم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ساعد فانسيـا باصعود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للاسف لا مست يداه المنطقة الاكثر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دغدغ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ي جسم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فضحكت وهو يساعدها في وضع اقدامها على الارض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صلبة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كانت دهشته كبيرة عندما لاحظ انها ليست رجلاً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عفواً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سيدت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اعتقدت انك 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نك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..)).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اخذ يتأمل قامتها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وكانت قبعتها وقعت على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لارض وظهر شعرها الطويل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لكنه ظل يتأمل ملابسها وحذائها الذي استعارته من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B0000"/>
          <w:sz w:val="18"/>
          <w:sz w:val="18"/>
          <w:szCs w:val="18"/>
          <w:rtl w:val="true"/>
        </w:rPr>
        <w:t>ابن خالتها شارلي</w:t>
      </w:r>
      <w:r>
        <w:rPr>
          <w:rFonts w:cs="Tahoma" w:ascii="Tahoma" w:hAnsi="Tahoma"/>
          <w:b/>
          <w:bCs/>
          <w:color w:val="8B0000"/>
          <w:sz w:val="18"/>
          <w:szCs w:val="1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FF45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40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3B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37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32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2D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28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24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1F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71A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15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711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0C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707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020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040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70D0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160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71F1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271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7301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92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422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4A2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533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5C3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653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6D4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764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7F50"/>
          <w:sz w:val="18"/>
          <w:szCs w:val="18"/>
          <w:rtl w:val="true"/>
        </w:rPr>
        <w:t>*</w:t>
      </w:r>
    </w:p>
    <w:p>
      <w:pPr>
        <w:pStyle w:val="Normal"/>
        <w:spacing w:before="280" w:after="280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_</w:t>
      </w:r>
      <w:r>
        <w:rPr>
          <w:rFonts w:cs="Tahoma" w:ascii="Tahoma" w:hAnsi="Tahoma"/>
          <w:b/>
          <w:bCs/>
          <w:color w:val="A0522D"/>
          <w:sz w:val="18"/>
          <w:szCs w:val="18"/>
        </w:rPr>
        <w:t>3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_</w:t>
        <w:b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DEB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DB1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CAA7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BA26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A9B6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9945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8D4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6864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57F3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4773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3702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2691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D671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9652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4632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612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B5F2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75C2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25A2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E582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9562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5542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تأملت فانسيـا الرجل بدور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ظهرت الدهشة على وجه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 جيرو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اركورت نفس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ذي كان يراقص باميل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لذي سخر من صغ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ن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حضورها تلك الحفلة لكنه يبدو انه لم يتعرف علي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تا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تنكر بزي صب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شعر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تناول قبعتها واعادها الى رأس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حظ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نسيـا جوادها قد اختفى فركضت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ى الخلف الاشجار تبحث عنه وتنادي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م تجده ورجعت غاضب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يها الغب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ظر ماذا فعلت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هرب حصان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ع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قيبتي التي تحتو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لى كل ما املك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 تبق هكذ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هب وابحث عنه ال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سمعني؟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بحث عنه؟ لا يمكني ان اخاطر بحصاني على ارض مجهولة مطمور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الثلوج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و كنت مكانك لحافظت على امكانياتي المتاحة ل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نا وسيلت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وحيدة فأرجوك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قليل من الأدب لو سمحتِ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دفعته فانسيـا ع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ذت تركض وتصرخ منادية على حصانها بادن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معت خلفها ضجة وفجاة وجد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حملها ويضعها امامه على حصانه الاسود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تها الغبي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سأفعل لو كسر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رجلك هنا؟ لقد اصبح بادن بعيداً جد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 اعتقد لنك هارب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ن قولي ل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حقيقة لو سمحتِ؟ اريد ان اعيد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ى الهلك بأسرع وقت ممكن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بد انهم قلقو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ليك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ا اريد نقاش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 يمسكها بين ذراعيه بحزم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حست فجاة بأ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غيرة جد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ضعيف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تائه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سالت دموعها على وجهها بمرار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ليس لدي اه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عيش مع خالت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دي وصي علي وهو عجوز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ئيم بخيل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دف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خاتي لكي تهتم بي لانه لا يستطيع تحمل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فضل المو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لى ان اعود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ناك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ا ال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دعي هذا جانب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ى اين كنتِ ذاهبة؟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ى معمدت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ي لند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دعتني لقضاء الموسم عند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الوص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لي منعن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هذا السبب هربت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ا اسم معمدتك؟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اذا يعنيك انت من ك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ا ؟ اتريد ترغمني على العودة الى المنزل؟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ن اعود ولن اقول لك شيئ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 . 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أ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جهشت بالبكاء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فى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ن ينفع البكاء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ضعك في عرب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مسافرين الى العاصم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أدف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جرة نقلك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 نفسي ذاهب ايضاً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عاصم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أعيدك الى اهلك بنفس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ا تفكري انني سأتركك وحدك في المدين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بدو لي انك نشأت في بيئة جيد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ا تدركين الاخطار التي قد تواجهك ف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ندن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يا اذ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عطيني اسم وعنون معمدتك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ا الايدي هاريسون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زوجة السير ايفارارد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يسكنان في شارع جورج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سناً وانت؟ ماسمك؟ واعد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 لا ارغمك على العودة الى اهلك قبل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 تتغير الظرو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ذري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 . 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 . 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يولا توريس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. 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يروم هاركو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تساءل ماذا سيكون موقف اللايدي هاريسو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ندما ترا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ع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ل ش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رفض السماح لك 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 . . )) 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رخت فانيسا وابتسمت لاو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رة اللايدي هاريسون لاتعل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شيئاً لان الوصي علي يكرهها وهما لا يتكلم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ع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و يعتقد ان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تبت اليها لكي ارفض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الك 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خادع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ذن سأرافقك إلى لند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يا اني ارى منازل امام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,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آمل ان نجد ل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كاناً في الفند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نا سأموت من البرد والجو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 الفندق مضاء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لنار مشتعلة في المو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نسة نوريس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افضل ان نقول انك ابنة عم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سأنادي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وليف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مكنك الاجابه عندما اناديك اوليفر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زت فانيسا رأسها فاستقبلتهما صاحبة الفندق وقادتهما نحو السل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تريدان غرفة ؟ بامكاني ان امنحكما افضل غرفة في الفندق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رغم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نا بعيدون عن الطريق الع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ا ان الفندق مليء بالنزلا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ا يمكنك تأمين غرفتين لنا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لها جيروم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ن ابن عم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تكلم كثيراً وهو نائ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سفة سيد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اذا اردت بامكان ابن عمك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نام مع ابني في غرف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ظرت اليه فانيسا وقد عقدت حاجبي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بأس سأضع القطن في اذن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نظر بمكر الى فانيس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رافقتهما السيدة الى غرفتهما فطلب جيروم ان تؤمن له الماء الساخ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سرع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عد خروجها تأملت فانيسا الغرف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اإل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رير كبي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ح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جب عليك ان تنام على الارض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امكان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 اتابع رحل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ا اعارت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احبة الفندق حصاناً ول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 . . )) . </w:t>
        <w:br/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اطعها جيروم وفتح حقيبته وناول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رشاة شع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يا سرحي شعر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غسلي وجهك قبل ان ننزل لتناول العشا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أذخت فانيسا تسرح شعرها بهدو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غضب جيروم وتناول الفرشاة 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د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وقف خلفها يسرح شعرها بعنف وبدون رحم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فى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آ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امكاني ان اسرحه بنفس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يمكنني ان اترك العشاء يبر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ينما ا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تقضين ثلاثة ساعات في تسريح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شعر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يا لاتتحرك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لا سأستعمل هذ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فرشاة على مكان آخر من جسد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أجعلك تشتكين حق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عد قلي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دخلت الخادمه ووضعت الماء الساخن على الطاو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برتهم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 ان العشاء سيكو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اهزاً بعد ربع ساع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ان يجب ان نقفل البا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ال لها جيرو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أملها قليل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سناً هيا بنا الآن لنتناول العشا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عشاء لذيذ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كان يجلس قربهما طبيب من الريف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زارعان مسن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,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ع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ناول العشاء طلب جيروم كأسين من البانش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شرب كأسه وكأس فانيس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صبح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مزاج مرح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م يصعدا الى غرفتهما الا بعد ان نام الجمي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ا اله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ه الغرفة باردة جداً واخذ يخلع ملابس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يا اخلعي حذاءك ومعطفك ونام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تفعل ؟ اتريدني ان انام على هذه الكنبة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مد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يروم على السرير ووضع شرشفاً بالطول في وسط السري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طبعاً 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ننا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عاً على هذا السرير لاتخافي سأحترم هذا الحاجز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ن اتخطا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أمل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انيسا الكنبة الصغي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م تشعر بالرغبة في النوم علي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خلع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عطف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وط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صعدت الى لسرير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سحبت الغطاء حتى ذق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ندما ف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يروم ازرار قميصة وظهر صدره العار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ظرت اليه فانسيـا بذهول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 تخاف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ال لها بسخري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ن اطلب منك ان تفعلي مثلي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هذا القميص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وحي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ا اريده ان يتجعد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بدو لي أنك لست بحاجة لقميص مع كل 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ا الشعر على صدري ؟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تمدد على السرير وانحنى فوق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حاجز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ذي وضع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لآن قولي لي انك آسفة وقبلي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ن أعتذ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ن اقبلك واذا تجرأ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هذا تحدى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ضمها اليه بيدي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قويتي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طبق شفتيه على شفتي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اولت فانسيـا ان تتخلص من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ك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وياً جد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ندما احست بشفتي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شعرت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رغبة غريبة وتمنت لو تبادله القبل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 هذا جنون فأخذت تقاومه الى ان ترك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 آسف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شربت الكثير 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بانش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ي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امي الىن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دعي للقلق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ن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فر من ذوات الشعر الاحم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صبحين على خير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تها القطة الصغير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ادار ظهره وغط بسرعة بنوم عميق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ظلت فانسيـا تنتظر النعاس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م تتمكن من النوم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ذت تفكر ب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وضع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غريب ؟ وكيف ستكون رد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عل رودا ؟ اما الوصي عليها وزوجت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سيقولان انهما كانا يتوقعان ذلك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يرغمان جيروم على الزواج منها لانقاذ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معت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تفضت فانسيـا لهذ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فكر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جيروم المسكين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عاقب ع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طيبت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ذا ارغمت على الزواج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ن سيهتم اذا كانت سعيدة ام لا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ضت اربعة سنوات على وفاة ولدي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قضت سنة كامله عند آل تالبوت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كرههم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تأسف على الحياة في باسكومب هال وعلى ولدي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ير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رر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سيد تالبوت ان تقيم العمة نانسي بذالك واعتقدت ان عمتها تهتم ب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داف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محب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ا غضبت كثيراً عندما علمت ان السيد فريدريك تالبوت يدف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مال لكي تربي فانسي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DEB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DB1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CAA7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BA26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A9B6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9945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8D4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6864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57F3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4773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3702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2691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D671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9652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4632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612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B5F2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75C2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25A2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E582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9562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5542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*</w:t>
      </w:r>
    </w:p>
    <w:p>
      <w:pPr>
        <w:pStyle w:val="Normal"/>
        <w:spacing w:before="280" w:after="280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800080"/>
          <w:sz w:val="18"/>
          <w:szCs w:val="18"/>
        </w:rPr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t xml:space="preserve">_ </w:t>
      </w:r>
      <w:r>
        <w:rPr>
          <w:rFonts w:cs="Tahoma" w:ascii="Tahoma" w:hAnsi="Tahoma"/>
          <w:b/>
          <w:bCs/>
          <w:color w:val="800080"/>
          <w:sz w:val="18"/>
          <w:szCs w:val="18"/>
        </w:rPr>
        <w:t>4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 _</w:t>
        <w:b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60F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C1D9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22C9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93B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F49B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558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67C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176C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4D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3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2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0F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0F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2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3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4D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176C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67C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558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F49B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93B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22C9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C1D9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60F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دركت فيما بعد ان عمتها وابنتها رودا وابنهما شارلي قبلوا بالعيش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عها من اج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مال الذي يحصلون علي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فكرت وهي مستلقية على الجانب الايس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ن السري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انها اذا ادخلتها معمدتها في العالم الكبي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ي لن تكون متقدم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داً وه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تعلم اذا كان الرجال الذين تقدموا للزواج منها يحبونها لشخص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م يحبون ثروت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ذا كثي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حست باليأس وخبأت وجهها تحت الوساد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جهشت بالبكاء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فجاة احست بيدين ترفعان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وجدت نفسها بين ذراعي جيرو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حاو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هدأت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رفعت رأسها نحو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ررت ان لا تخبره شيئ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اذ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ألها بحنان وهو يداعب شعر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نتِ ذاهبة الى اللايدي هاريسو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تتسلين كثير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ثم ستتزوجين دوقاً او امير تعيشين معه بسعاد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نجبي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طفالاً جميلي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اريد الذهاب الى معمدتي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ي ل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دعوني الا من اجل اغاظة الوص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لي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ريد البقاء مع احد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حد يردي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نفس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سندت رأسها الى صدره بيأس كبي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حس جيروم بدقات قلب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بدفء ه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جسد الصغير الذي يستند اليه وبرائحة هذا الشعر الاحمر الذ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شعره بالدوا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قبل خدها المشتعل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قرب شفتيه من شفتي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حست با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مام رجل شريف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حاول ان يوايسي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تعتقد انه سيكتفي بضمها وبتقبيل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الحقيق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مختلفة جد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ذ الحقيقة يعرفها جيروم جيد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يعرف ا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مرأة كامل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رغ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ا ترتدي ملابس رجل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يجب ان يتوقف في الوقت المناس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دفعها عنه بهدوء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شعرين بتحسن ؟ هي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جب ان تنامي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مامنا غداً طريق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طويلة وشاق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بتعدت عنه واحست بالاسترخاء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نعاس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رمت برأسها ع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وساد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ندما اغمضت عينيها همس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وم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عم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نت اعتقد انك تنفر من ذوات الشعر الاحم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ي الليل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ل القطط تتشاب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امي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يول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ضحك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ستيقضت فانسيـا ولاحظة 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راسها يتند على شيئ دافئ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 تكن ترغب في 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نهض لا نها كانت تشعر با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عيد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معت تنفساً عميقاً وهواء فاتراً على شعر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تحت عيونها بصعوب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د قلبها يتوقف انها تنام بين ذراعي جيروم وأسها على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صدره العار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ذكرت الحاجز الذي وضعه جيروم ل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شعرت بالعا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 تستطع ل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منع نفسها من الابتسام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نجح جيروم في ازالة قلقها ومخاوف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ه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ذا حقيقي ؟ انه نفس ذلك الفاتن الذي احتقرها في حفلة باميلا بسب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صغ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ن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ذت تتأمل وجهه انه فاتن جد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كان صاحياً ام نائماً لقد وقعت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غرام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متت فانسيـا ولكنه في الثلاثين من عمره تقريب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صاح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غامرا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ديد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ست فقط احب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ل اشاركه الفراش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رادت النهوض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بنفس اللحظو فتح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وم عينيه ببطء وابتسم لها بحنا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بتسمت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ه وهي ترتعش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ذكرت قبلات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ي لا تعلم جيداً ماذا يدور بين الرجل والمرأ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ي السري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ه فجاة فتح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ينيه جيداً وابعدها عن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اذا ايقضتني الآ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بد ان الوقت لا يزا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اكر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يا انهضي كفتاة لطيف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ظري كم الساعة الآ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ا هناك ع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كرسي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امكاننا ان ننام ساعتين ايض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خضعت فانسيـا ونظرت ا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اعت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ا السادسة تمام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يمكنني ان اعود الى النوم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م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شائين ؟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عاد الحاجز الى الوسط السري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كيف الطقس في الخارج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يزال الثلج يتساقط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ادت الى السرير ونظرت الى جيروم بتحد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تأمل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رفع راسه بهدوء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يأ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ي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يحب ان نفكر بأشياء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خرى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ال لها غاضب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يمكنني ابداً اقبلك في وضع النهار اتعلمين ذل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حست فانسيـا بألم كبير في قلبها وحبست دموع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ألت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اذا انت غاضب هكذا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نني تصرفت بغباء مساء امس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ال ل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جفاف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نتِ لستِ سوى فتاة صغير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ني امس كنت ارغب ب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ذا الصباح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ت لا ترغب بي ؟ انا مسرورة جد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ا انت فتا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تعقل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امي الآن’ بامكاننا ان ننام ساعتين ايض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ندم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ستيقضين ستجدي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 افكارك الرومنطقية قد تبددت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ك مستعجلة للذها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ى لند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حظو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فلات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حست فانسيا انها ستختنق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بد ان فهم ما يجول بخاطرها عندم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بعدت الحاجز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ذي وضع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حست بالعا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بد انه يضحك عليها في قرار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فس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يراً انقذها كبريؤ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كانت مجنونة عندما اعتقدت انها وقعت ف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غرام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ول رجل يقبل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 جميل وقوي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عم لكنها ستلتقي برجال آخرين غير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تحتفظ الى آخر يوم في عمرها بذكرى اول قبلة لها وبابتسامته الحنون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ضمها الي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يجب ان تكون تعلم بأنه لو حاول اغرءاها لما كانت تستطيع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 تتخلص من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ما ان سمعت تنفسه العميق حتى نهضت على رؤو اصابع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طلع النها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م تعد بحاجة لمشاركته الفراش’ ستنزل الى الاسفل فهي تسمع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ركة هناك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تطلب فنجانا من الشولا الساخ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رمت المعطف على كتفي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تعل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وطها والتفتت نحو النافذ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دهشتها كبيرة عندما رأت حصا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ادن يقوده رجل الى اسطبل الفندق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تجهت نحو الباب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ى اين ان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ذهبة؟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ألها جيروم فجا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أخرج قليل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حت الثلج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متِ بأية حماقات فأنا لن أدفع عنك في عربة الركا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متجهة الى لند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أنزل واشرب شيئاً ساخن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سن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بري الخادمه توقظ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ي الساعة الثامن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خرجت فانسيـا واغلقت الباب وراء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م تهتم بهذ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رسالة فلينم حت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ظه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ما هي فتناولت فطورها واخذت حصانها واتجهت نح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ندن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ستيقظ جيروم وسمع ضجيجاً قوياً فأدرك انه نام كثير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نهض وهو غاض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لع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بانش ويشعر بالصداع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م يطلب من هذه الصغيرة ان تطلب من الخادم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يقاظه ؟ لا بد انها نسيت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لتذهب كل النساء الى الجحيم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ذ يفك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م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اله لفيول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بدو انها ابنة عائلة مهم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يلاحقونه اذا علموا ان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ستغل الموقف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يكون من الصعب ان يقنعهم ان جيروم هاركورت لم يحاول اغراء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تا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شاركته الفراش ليلة كامل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نزل غاضب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رر ان يلقن فيولا درس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اسياً لانها تركته ينام حتى هذه الساع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60F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C1D9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22C9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93B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F49B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558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67C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176C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4D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3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2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0F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0F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2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3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4D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176C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67C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558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F49B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93B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22C9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C1D9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60F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  <w:t xml:space="preserve">_ </w:t>
      </w:r>
      <w:r>
        <w:rPr>
          <w:rFonts w:cs="Tahoma" w:ascii="Tahoma" w:hAnsi="Tahoma"/>
          <w:b/>
          <w:bCs/>
          <w:color w:val="556B2F"/>
          <w:sz w:val="18"/>
          <w:szCs w:val="18"/>
        </w:rPr>
        <w:t>5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 _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556B2F"/>
          <w:sz w:val="18"/>
          <w:szCs w:val="18"/>
        </w:rPr>
      </w:pPr>
      <w:r>
        <w:rPr>
          <w:rFonts w:cs="Tahoma" w:ascii="Tahoma" w:hAnsi="Tahoma"/>
          <w:b/>
          <w:bCs/>
          <w:color w:val="32CD3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CC4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CA5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C96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C8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C7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C5A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2C4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C3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9C2D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C0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C0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9C2D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C3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2C4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C5A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C7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C8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C96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CA5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CC4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2CD32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حضرت له صاحبة الفندق القهوة وسألها عن ابن عم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ست ادري الى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ين ذهب ؟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ظهر الخوف والقلق على وجه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ل هي غاضبة من كلامه الجارح؟ كان يريد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حمايتها كي لا تقع في حب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ه لم يكن يرديها ان تهرب في مثل هذ الطقس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عفواً لقد تذكرت لقد ترك لك رسال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تح جيروم الرسالة وانقبض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قلب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رحلت لا تتبعن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كن كيف رحل؟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ثم اتج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زريب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وجد ان حصانه موجود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سأل حارس الاسطب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ل عاد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عاد انه لم يعد لقد ترك الفندق منذ الصباح الباكر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كيف فهو لا يملك نقود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ت لاتعلم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قال له الحارس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اسطب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وجد المزارع ستون حصاناً قرب منزل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جاء به هذا الصباح الى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ن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يسأل عن صاحب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كنت انا قد لا حظت انكما جئتما بالأمس على حصان واحد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عقد جيروم حاجبي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ذا تفعل هي الآن ؟ هل توجهت الى لندن بمثل هذا الطقس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ردئ ؟ فقد تعود العاصفة من جديد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فكر قليل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ثم دفع حساب الفندق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شرب قهوته قبل ان تبرد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م يتناول اية لقمة من طعام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عاد الى الاسطبل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كان الصبي قد اسرج له جواد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ريت اي اتجاه سلك؟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لك اتجاه الطريق العام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بهذا الوقت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كانت فانسيـا على ظهر جواد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سعيدة جداً لانها وجدت حقيبتها واموالها سالم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م تكن قلقة لان جيروم لا يزال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نائم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فكرت انه قد يكون سعيداً لانه تخلص من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قررت ان تبدل ملابسها في مكتب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ريد البلد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تترك بدن هناك وتركب عربة المسافرين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رات ان تكتب رسالة لعمتها ك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أتي لاعادة الحصان بادن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صلت فانسيـا الى البلدة برونوي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عهدت بالحصا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ى صبي الاسطب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دخلت الى الفندق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كانت تشعر بالبرد القارس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ثم جلست امام النار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تساءلت وهي تشرب القهوة اذا كان يجب عليها ان تحجز غرف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فجاة سمعت ضجيجاً مع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صول مسافرين جدد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دخلت فتاو انيقة وصرخت الى مرفق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قلوها الى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سرير فور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طلبوا لها طبيب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م يعد بامكان سماع ألمها وشكوا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نهضت فانسي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صرخت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ت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يا الهي ماذا تفعلين هنا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تفت الفتاة واخذت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تأمل فانسـا بدهش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تنظر الى ملابسها والى حذائها الملئ بالوح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انسيـا؟ هل هذه انت حقاً ؟ ولكن لماذا هذا التنكر؟ اذا رأك ولدي لن يصدق رغم رأي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جيد بك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تي يالها من صدف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هربت من عمتي نانس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نا متجه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ى لندن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 عاصفة ثلجية اخرتن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نتِ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ريتِ ؟ يا الهي وان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يضاً تعرضة لمشاك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انقلبت عربت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وقعت مربيت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رس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م يسبق لي ان رأيت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ساناً مثلها يكثر من الشكوى ومن الأنين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ا ذاهبة ايضاً الى لندن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ا أريد ا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أتاخر في هذا الفندق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ى لندن؟آ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مات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يمكنني مرافقتك؟ فأني ذاهب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ى معمدتي في شارع جورج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يس قبل ان تروى لي كل قصتك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كيف هربتِ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ماذا هذا التنكر؟ وانا سأكون مسروره برفقتك لكننا قد نتأخر ريثما يتم اصلاح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عرب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ريثما تتحسن صحة مارس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امكاني ان أستاجر عرب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كن كيف سأقنع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رسي؟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 تقلق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افعل ذلك بنفس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أغير ملابس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عندما تتعرف علي ل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مانع في ان نستأجر عرب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ول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أريد اسمع قصتك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ثم طلبت فنجانين م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شوكل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روت فانسيا لها كل القص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ا أنها لم تلمح الى جيروم واكتفت بان اخبرت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انها تناولت عشاء مع احد المسافرين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كانت ماتي صديقتها المفضلة عندما كانتا معاً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نذ عامين في المدرسة الدخلي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نعم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ا افهمكجيد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ديك اسباب مهم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لهرب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كن ماحصل قد حص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سنسافر مع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ني متأكدة من ان مارسي تفضل البقاء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ي السرير لعدة أيام فهي لن تتحمل السفر مع هذا الرشح القوي الذ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صاب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>((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كن كيف سأبد ملابس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ذهبي الى السطب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بدل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لابسك وانتظرين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طقس بارد جداّ في الخارج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 تتأخري ولا سأصاب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الرشح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عد قليل خرجت فانسي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بدلت ملابسها وفجاة دخلت خادمة الى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سطبل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قالت لفانسيـ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آنسة ماتي تدعوك لشرب الشاي مع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ه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انتطارك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ضحكت فانسيـا كثيراً لهذه الخدعة التي قامت ب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صديقت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رافو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انسي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عدت آنسة محترم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عالي وسرح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شعرك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بعد لحظات اختفى اوليفر وعادت فانسيا باسكومب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يا لنودع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مارس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ثم نستأجر عربة جديد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كن الطقس بدأ يتغير ومن المستحيل ا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نتابع السفر في هذا اليوم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ر جيروم على مكتب البريد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لم يجد اي أثر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وليفر ولا للحصان الرماد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تابع طريقة وهوو قلق على هذه الفتاة الغبي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خذ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يتصورها قد وقعت في قبضة اللصوص او تاهت في العاصفة بدون مال وبدون طعام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 . 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مع غياب الشمس وصل الى الفندق الذي تنزل فيه فانسيـا وكان غضبه قد ازداد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حد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ما ان دخل الى الاسطبل حتى رأى حصانها وادرك ان ابحاثه قد انتهت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أسرع الى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دخل الفندق ودفع الاب ودخل فراى الفتاة ترتدي ثوباص أخظر تجلس اما النار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شعر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حمر مسترسل على كتفي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ما ان رأته فانسيـا حتى شحب لون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آهو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أخيراً وجدتك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هكذا تهربين ولاتتركي لي سوى رسالة موجوز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تتركيني في خوف كبير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عليك؟ اريد ان القنك درساً قاسياً ولماذا بدلت ملابسك؟ كيف سيمكنني ان اضعك في عرب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مافرين دون ان يالحظك احد؟ من معك هنا؟ رجل؟ ها اهانك احد؟ اذا فعل احدهم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أنن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أقتله بيدي هاتين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.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أخذ يهزها بعنف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جيروم ل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ا لست بخطر هن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رفقة صديقتي دعني قبل ان ينتبه لنا احد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لحظة من الجنون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رغب جيروم بأ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يضمها بين ذراعية ويقبله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ه تركها ودفعها عن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جيروم ؟ كيف تجروء؟ هل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أنت مجنون؟ لا يحق لك معاملتي هكذ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امكانك متابعة سفرك فور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نني متأكدة انك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ن تجد غرفة لك هن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ريد اصطحبك مع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ن اذهب معك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قالت له وابتسمت بمكر ثم جلست من جديد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أبقى هنا مع ماث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ث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حسناً فيول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أنا آسف لتصرفي معك مساء امس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كنت قد شربت كثيراً ولكنني مسؤول عنك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ريد ان اوصلك بنفسي الى لندن سالمة معافاة؟ ولا اريد ان تتلطخ سمعتك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يا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جمع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غرضك بتعقل وتعالي مع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 يمكننا السفر قبل ان يتحسن الطقس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كم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 صديقتي وعدتني بمرافقتي الى العاصم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ذن بامكانك ان تهدأ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ذا كنت ترغب بقضاء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ليلة هنا فسأعرفك عليها في الصباح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556B2F"/>
          <w:sz w:val="18"/>
          <w:szCs w:val="18"/>
        </w:rPr>
      </w:pPr>
      <w:r>
        <w:rPr>
          <w:rFonts w:cs="Tahoma" w:ascii="Tahoma" w:hAnsi="Tahoma"/>
          <w:b/>
          <w:bCs/>
          <w:color w:val="32CD3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CC4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CA5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C96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C8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C7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C5A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2C4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C3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9C2D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C0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C0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9C2D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C3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2C4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C5A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C7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C8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C96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CA5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CC4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2CD32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FF8C00"/>
          <w:sz w:val="18"/>
          <w:szCs w:val="18"/>
        </w:rPr>
      </w:pP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br/>
        <w:t xml:space="preserve">_ </w:t>
      </w:r>
      <w:r>
        <w:rPr>
          <w:rFonts w:cs="Tahoma" w:ascii="Tahoma" w:hAnsi="Tahoma"/>
          <w:b/>
          <w:bCs/>
          <w:color w:val="FF8C00"/>
          <w:sz w:val="18"/>
          <w:szCs w:val="18"/>
        </w:rPr>
        <w:t>6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 _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8C00"/>
          <w:sz w:val="18"/>
          <w:szCs w:val="18"/>
        </w:rPr>
      </w:pPr>
      <w:r>
        <w:rPr>
          <w:rFonts w:cs="Tahoma" w:ascii="Tahoma" w:hAnsi="Tahoma"/>
          <w:b/>
          <w:bCs/>
          <w:color w:val="FF7F5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9855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38A6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C907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695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9B9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AA0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4A6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EAC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7B1D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B7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BBCF7"/>
          <w:sz w:val="18"/>
          <w:szCs w:val="18"/>
          <w:rtl w:val="true"/>
        </w:rPr>
        <w:t>**</w:t>
      </w:r>
      <w:r>
        <w:rPr>
          <w:rFonts w:cs="Tahoma" w:ascii="Tahoma" w:hAnsi="Tahoma"/>
          <w:b/>
          <w:bCs/>
          <w:color w:val="21B7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7B1D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EAC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4A6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AA0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9B9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695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C907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38A6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9855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7F5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br/>
        <w:br/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أحس جيروم بخيبة كبيرة عندما صدق اخيراً بوجود ماثي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لكنه لم يك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يرغب بترك فانسيـا برفقة فتاة صغيرة اخرى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حسناً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سأقضي الليلة هن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لكني جاد في اصطحابك معي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يول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صباح الغد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أنا مستعجل للوصول الى اقاربي الذ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ينتظروني و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يا الهي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ن اسمي ليس فيولا بل فانسيـ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انا مضطرة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أن للاعتراف لك بحقيقة اسمي كي لا تخدعني ماثي دون قصد منه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انسيـ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ثم خلع معطفه وجلس بقربه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الآن انا متعب جداً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روى لي كيف التقيتِ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بهذه الآنسة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كنا معاً في المدرسة الدخلية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التقيت بها هن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لا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مربيتها اصيبت بجروح عندما انقلبت عربته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احذت تضحك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قد يدهشك موقف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آنسة راندولف ازاء خادمته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لكني اتساءل هل كانت ستعاملها بهذا الكرم لو لم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يمنعنا الثلج من السفر 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خادمه مصابة ؟ ثم الآنسة راندولف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.. .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راندولف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نعم ماثي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هي ماتلدا راندولف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لماذا ؟ لاتقل لي انك تعرفه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جيروم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عتقد انها تلك الفتاة التي ستقيم في هانوفر سكوير عند عم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سير توماس ريمنغتون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ذا كانت حقاً هي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ي لها من مصادفة’ ولكن لماذا نهضتِ 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تريدين النوم الآن 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ذا لم يكن يوجد غرفة لك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ياعزيزي جيروم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أقل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ما يمكنني ان أفعله من أجلك ان اطلب من صاحبة الفندق ان تعطيك غرفتي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سأنام ان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مع مارسي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قد تحتاج لشيئ في الليل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تصبح على خير سيد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تصبحين على خير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هل سأراك اثناء تناول الفطور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.</w:t>
        <w:br/>
        <w:br/>
        <w:t>((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هذا ممكن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...))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قبل ان تبتعد ناده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جيروم وسأله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هل الآنسة راندولف اكبر منك سناً ؟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نها ف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ثامنة عشرة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لكن بفضل تربيتها وظروفها تبدو اكثر قدرة مني على الدفاع عن نفسه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لن تخف منك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ي الصباح تفاجأة ماتيلدا كثيراً عندما اخبرتها فانسيـا ا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جيروم وصل الفندق الى ليلة أمس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اخبرتها بأنها ستعرفها به اثناء تناول الفطور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اسرعت ماثي وجلست امام المرآة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سرحت شعرها بحماس كبير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كيف هو شكله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كيف تعرفت عليه ؟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نه جميل وجذاب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عتقد انني اخبرتك انني التقيت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بيمسافر لطيف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لقد تبعني الى هنا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كان قلقاً علي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بالمناسبة انه يعتبرني فانسيـ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نورس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اتمنى ان لا تخبريه بأسم عائلتي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لكن لماذا لا تريدينه ان يعرف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؟ آه فانسيـا لا تقولي لي بانه يبحث عن ميراث فتاة عازبة غنية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ن والدي يخاف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كثيراً من هؤلاء الاشخاص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نه رجل محترم جداً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نه ابن اخ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سير توماس وانا لا اريده ان يرسل الى عمتي نانسي ويخبرها بمكان وجودي قبل وصول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ى السيدة هاريس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هذا كل ما في الامر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خذت الصديقتان تتذكران بعض الحوادث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لتي وقعت لهما في المدرسة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ثم نزلتا وهما تضحكان الى الصالة السفلى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كان جيروم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با نتظاره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ما ان رأها حتى نهض وانحنى بلطف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ابتسم لماتيلد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عرفتهما على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بعض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قد اخبرتني الآنسة نوريس مساء امس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نك ذاهبة لزيارة السير توماس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ريمنغتون واظن ان لقاءنا هنا سيسمح لنا بالتعرف اكثر خلال هذه الايام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ماذا؟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سألته فانسيـا بقلق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كنت اعتقد انك مستعجل للسفر بأسرع وقت ممك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طبعاً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جابها مبتسماً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لكن طالما ان الطقس يحول دون متابعة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لسفر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أنا سعيد برفقة آنستين جميلتي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كان كلامه موجهاً الى الآنستي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كن نظراته موجه نحو ماتيلدا فقط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نقبض قلب فانسيـ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تساءلت لماذا يتصرف هكذا 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بدون شك لان ماتيلدا اجمل منه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لكن لا يمكنه ان يتعلق بها بهذه السرعة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مع ذلك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كانت ماثي كالفراشة التي تحوم حول الضوء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تحاول لفت نظر جيروم اليه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كانت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تتكلم كثيراً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تضحك كثيراً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ترميه بنظرات الدلال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في المساء لعب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لثلاثة الورق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كانت فانسيـا معجبة بهذه اللعبة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لكن ماتيلدا كانت تشعر بملل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كبير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بعد هذا النهار الطويل صعدت الفتاتان الى غرفتهم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تركتا جيروم يقرأ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كتاباً قرب النار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كيف الطقس اليوم آنسة 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سألتها مارسي التى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كانت تجلس في السرير وفي يدها فنجان الحليب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قد توقفت العاصفة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لطبيب لن يسمح لكِ بمغادرت السرير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جابتها فانسيـ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كانت قد بدلت ملابسه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سرحت شعره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آنسة ماتيلدا تريد متابعة السفر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هذا ماعتقده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كنها ستهتم بي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الا فان والدها سيغضب كثيراً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طبعاً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ستهتم بك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هي ليست فتاة شريرة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كنها معتوهة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انانية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والدها رجل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طيب ويخضع كثيراً له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طالما ان الطقس جيد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سأقوم بنزهة قصيرة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حول الفندق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تريدين شيئاً 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حاولي ان تجدي لي كتاباً اتسلى به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انا في سرير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ن انسى ذلك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مارس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شيئاً كقصة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قصر او ترانت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جدت فانسيـا صديقتها تشرب الكولا في صالة الفندق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تفاجأت عندما علمت ان ماتيلدا لم تقرأ كتاباً منذ خروجها من المدرسة منذ عامي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لقراءة مضيعة للوقت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ستصابين بالدهشة عندما تعلمين انني اتناول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فطوري عادة في سريري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جابتها ماتيلد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هذا لانه لديك خادمة تهتم بك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كن هن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لقد علمت منذ قليل ان الطباخ لم يأتِ من القرية بعد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نن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تاءل متى سينزل جيروم من غرفته 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ماتيلد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يجب ان تنادية بالسيد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هاركورت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كانت ماتيلدا ترتدي اليوم ثوباً ازرق وتبدو رائعة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نظرت بمكر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ى صديقتها واجابت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لماذا ؟ فأنتٍ نفسك ناديته بأسمه مرتين مساء امس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آه نعم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انني عندما تعرفت عليه كنت ارتدي ملابس رجل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كان م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طبيعي ان انادية جيروم و ولقد توسل الي كي اناديه بأسمه فقط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ذ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ردتِ ان تعرفي فأنا رجةته ان يناديني بأسمي فقط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فنحن قريبان تقريباً عمه ومعمدت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.. ))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ما انا فأفضل ان يناديني فانسيـا بدل الآنسة نوريس ارجوك ماتيلدا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ا تخبريه بأسم عائلتي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لقد بدأت اندم لانني لم اخبره الحقيقة منذ البداية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بهذا الوقت دخل جيروم وهو يرتجف واسرع ومد يده الى النار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صباح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لخير ايتها الآنسات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لقد نهضت منذ ساعات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اهتممت بالجياد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الطقس بارد جداً في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الخارج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وعندما سيذوب الثلج ستكون الطريق موحلة جداً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وسيصعب على اية عربة العبور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بسهولة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ماتيلدا ؟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سألتها فانسيـا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كنت اعتقد انك ستستأجرين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>عربة ؟</w:t>
      </w:r>
      <w:r>
        <w:rPr>
          <w:rFonts w:ascii="Tahoma" w:hAnsi="Tahoma" w:cs="Tahoma"/>
          <w:b/>
          <w:b/>
          <w:bCs/>
          <w:color w:val="FF8C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t>)) .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8C00"/>
          <w:sz w:val="18"/>
          <w:szCs w:val="18"/>
        </w:rPr>
      </w:pPr>
      <w:r>
        <w:rPr>
          <w:rFonts w:cs="Tahoma" w:ascii="Tahoma" w:hAnsi="Tahoma"/>
          <w:b/>
          <w:bCs/>
          <w:color w:val="FF7F5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9855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38A6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C907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695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9B9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AA0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4A6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EAC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7B1D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B7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BBCF7"/>
          <w:sz w:val="18"/>
          <w:szCs w:val="18"/>
          <w:rtl w:val="true"/>
        </w:rPr>
        <w:t>**</w:t>
      </w:r>
      <w:r>
        <w:rPr>
          <w:rFonts w:cs="Tahoma" w:ascii="Tahoma" w:hAnsi="Tahoma"/>
          <w:b/>
          <w:bCs/>
          <w:color w:val="21B7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7B1D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EAC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4A6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AA0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9B9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695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C907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38A6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9855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7F5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4169E1"/>
          <w:sz w:val="18"/>
          <w:szCs w:val="18"/>
        </w:rPr>
      </w:pP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FF8C00"/>
          <w:sz w:val="18"/>
          <w:szCs w:val="18"/>
          <w:rtl w:val="tru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169E1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B9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AC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6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92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C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A73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CE2"/>
          <w:sz w:val="18"/>
          <w:szCs w:val="18"/>
          <w:rtl w:val="true"/>
        </w:rPr>
        <w:t>**</w:t>
      </w:r>
      <w:r>
        <w:rPr>
          <w:rFonts w:cs="Tahoma" w:ascii="Tahoma" w:hAnsi="Tahoma"/>
          <w:b/>
          <w:bCs/>
          <w:color w:val="3A73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C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92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6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AC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B9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br/>
        <w:br/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آنسة نوريس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لنرى ماذا يمكننا ان نجد لكِ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اخذ يتفحصا الرفوف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ى ان صرخت فانسيـا بدهشة وفرح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هذ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قصر اوترانت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ه يلاقي نجاحاً ولقد طلبته مارسي من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 ماهو كتاب باميلا ؟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يبدو لي انه قد يعجب مارسي كثير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طبعاً وهذا كتاب سمولت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سيساعد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على قضاء الوقت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هذا آخر لجوناثان سويفت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ثم نظر الشاب اليها وهي تحمل كل هذ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كتب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و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آنسة نوريس لا يمكنني تركك تعودين الى الفندق وانتِ تحملي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كل هذه الكتب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لا يمكنني مرافقتك لانني انتظر صديقاً على الغداء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لكن بامكاني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ن اوصلك بعربتي بكل سرور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فضل السي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شكراً لك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أنا لا ارغب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بالعودة بسرعة الى الفندق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انني امل فيه كثيراً بانتظار متابعة رحلتن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لكن اذ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سمحت بامكاني ان آتي غداً لا حضار بقية المتب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سأكتفي الآن بالكتاب الاول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كرة ممتاز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قد ازورك بعد ظهر اليوم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مارأيك ؟ وقد تفكران انتِ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صديقتك بقبول دعوتي للعشاء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بامكاني ان اؤكد انه يسرني كثيراً استضافة آنستي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جميلتي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ست ادر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.... )) .</w:t>
        <w:br/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تعتقدين ان ثلاثي لن يكون شيئاً لطيفاً ؟ لا تقلق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سأحضر صديقي كولنز ابن الكاه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اكب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سيكون سعيداً بالتعرف عليك وعلى صديقتك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صديقتي الآنسة راندولف هي برفقة احد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قربائه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قصد ابن عمه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سيد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جيروم هاركورت الذي سيرافقنا الى لند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عظيم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ذن سأحضر بعض الظهر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معي بقية الكتب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ثم شكرته واكدت اه انها والآنسة راندولف سينتظران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بغاية السرور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169E1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B9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AC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6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92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C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A73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CE2"/>
          <w:sz w:val="18"/>
          <w:szCs w:val="18"/>
          <w:rtl w:val="true"/>
        </w:rPr>
        <w:t>**</w:t>
      </w:r>
      <w:r>
        <w:rPr>
          <w:rFonts w:cs="Tahoma" w:ascii="Tahoma" w:hAnsi="Tahoma"/>
          <w:b/>
          <w:bCs/>
          <w:color w:val="3A73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C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92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6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AC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B9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br/>
        <w:br/>
        <w:br/>
        <w:t xml:space="preserve">_ </w:t>
      </w:r>
      <w:r>
        <w:rPr>
          <w:rFonts w:cs="Tahoma" w:ascii="Tahoma" w:hAnsi="Tahoma"/>
          <w:b/>
          <w:bCs/>
          <w:color w:val="4169E1"/>
          <w:sz w:val="18"/>
          <w:szCs w:val="18"/>
        </w:rPr>
        <w:t>8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 _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169E1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B9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AC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6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92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C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A73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CE2"/>
          <w:sz w:val="18"/>
          <w:szCs w:val="18"/>
          <w:rtl w:val="true"/>
        </w:rPr>
        <w:t>**</w:t>
      </w:r>
      <w:r>
        <w:rPr>
          <w:rFonts w:cs="Tahoma" w:ascii="Tahoma" w:hAnsi="Tahoma"/>
          <w:b/>
          <w:bCs/>
          <w:color w:val="3A73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C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92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6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AC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B9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ما ان خرجت من القص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حتى تنهدت ’ هذا الشاب لطيف جد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طيب ايض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فكرت بانه اذا ظل الطقس سيئاً فليست الخادمة مارسي هي فقط التي ستكون بحاجة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لتسلية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تابعت فانسيـا سيرها وهي ترفع ثوبها عن الارض وبدأت تفكر بالجلوس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قرب النا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بشرب شاي ساخن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فجأة سمعت انين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تلفتت حولها بخوف كبي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عاد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انين من جديد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جمعت شجاعتها واقتربت بأتجاه الصوت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وجدت كلباً صغيراً ينام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على الارض وقد علقت رجله في فخ حديد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نحنت فوق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كانت تحب الحيوانات كثير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نظر اليها الكلب بعيون حزينة متوسلة واخذ يئن من شدة الالم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ما هذا؟ هل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ت تشتمني ؟ انا احول انقاذك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ثم وضعت المتاب جانباً وفتحت الفخ واخرجت رجل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كلب من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نتظر سأرى ما يمكنني فعله من اجلك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جدت فتنسيـ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جرحاً في احدى قوائم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كان الكلب متسخاً ومبلل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ستكون جميلاً بعد ا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تستحم وتأكل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تضمد جروحك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ثم حملت المتاب والكلب وتابعة سيره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لاحظت ا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ثوبها اصبح متسخاً ومبللاً ايضاً ’ فأخذ الكلب يلحس يد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يها الغبي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ا بحاجة لحمام وليس الى لسانك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سأخذك معي الى الفندق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لكن يجب ان لا يراك احد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حاولت فانسيـا ان تنفذ كلامه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أقتربت من الفندق بهدوء ووقفت امام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نافذة المطبخ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كانت دهشتها كبيرة عندما رأت ماتيلدا في المطبخ تضع طنجرة صغيرة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على النا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فجأة ظهر جيروم واقترب منها بعد ان اغلق الاب وراء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قال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جمل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التفت ماتيلدا نحوه وصحكت وهددته بالملعقة الخشبي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 جيروم اقترب من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كثر وضمها الي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أدركت فانسيـا ماذا سيحصل بينهم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رغبت في الهرب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ها ظلت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مسمرة مكانه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تنظر الى جيروم وهو يحدق طويلاً في عيون ماتيلدا ثم ينحني وتلتقي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شفاههم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تحت ذراع فانسيـا اخذ الكلب يئن من الالم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اعتذرت من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حاولت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 تنسى الصدمة والالم بعد ذلك المشهد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ثم دفعت باب الخدم وصعدت السلم وقد تملك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غضب كبي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هي لم تعرف من قبل اية تجربة من هذا النوع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ها كانت تعلم ان الرجل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شريف لا يقبل فتاة ثم يقبل فتاة آخرى في اليوم التال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قد تلاعب به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هو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يوم يتسلى بماتيلد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مارس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حضرت لك زائر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انسيـ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ماذا لديك ؟ ماهذا الوسخ على ثوبك ؟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 </w:t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وه المسكين تعالى ياصغير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مارسي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تريد ان تتفحصك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ه كلب وقع في فخ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نا متأكدة انه غير مصاب بجروح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لكنه بحاجة لمعالجة جروح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كما وانه بحاجة لبعض المحبة وللطعام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افضل ان تأخذيه الى الاسطبل فلديهم هناك مراهم خاص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لكن اين كنت انتِ ؟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سمع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ا لا اجروء على النزول هكذ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سأتركه هنا قليل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ريثم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غير ملابس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بعد ذلك سأنظفه واعالج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ذ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طلبي من الخادمة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حضار الماء الساخ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سأغتسل بالماء البارد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أصحاب الفندق يمنعو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صطحاب الحيونات الى الغرف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انا اعترف ان هذا الحيوان متسخ جد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خذت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مارسي تتأمل الفتاة بعد ان خلعت ملابسها واغتسلت وسرحت وشعر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يس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ديك ثوب آخر ؟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سألتها عندما رأتها تحاول تنظيف ثوبها الاخضر بالفرشاة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بامكان ماثي ان تعيرك احد اثوابه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بهذا الوقت دخلت ماثي وهي تحمل صينية بيد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هي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مارسي يجب ان تأكلي هذه الشورب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قد اعددتها مع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و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انسيـا ماذا تفعلين هنا نصف عارية ؟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قد بللت ملابس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كن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نفكر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..))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هذا الثوب ليس مبللاً فقط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ه متسخ ايض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سأعيرك احد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ثواب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هي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قبل ان تصابي بالبرد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تِ لطيفة ماث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قالت ل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انسيـا بصوت مرتجف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حسناً سأرتدي واحد من اثولبك ريثما يجف ثوبي هذا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لاحظت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بريق عيون صديقتها وتذكرت سبب هذا المرح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ماهذا ؟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صرخت ماتيلد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عندما رأت الكلب الابيض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ياله من كلب مسكين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ماسمه ؟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ثم انحنت لكي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تداعبه لكن الكلب خاف من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سأحمله الى الاسطبل حيث انظفه وادوي جرح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قالت لها فانسيـا مبتسمة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سأرفقك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قالت لها ماتيلد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بامكاننا ا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نطلب مساعدة جيروم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شكراً ماث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ه تحت حمايت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لا اريد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زعاج السيد هاركورت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جابتها فانسيا بجفاف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ماذا ؟ لقد اصبح السيد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هاركورت الآن ؟ ماذا اصابك ؟ لقد كنتما صديقي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مس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 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هل ابدو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غاضبة ؟ لم اكن اقصد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ي لا يمكنني ان اطلب من جيروم الاهتمام بهذا الكلب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فجأت توقفت وضربت على جبين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قد نسيت مارس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ذهبت الى القصر ووجدت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متاب الذي طلبته من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نه على الكرسي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سيد القص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سيد فورتسكي سيزورنا بعد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ظهر وسيحضر لك بقية الكتب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انني لم استط حملها كله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بعد ان ارتدت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انسيا ثوباً آخر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نزلت الفتاتان الى الاسطبل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وافق الصبي على الاهتمام بالكلب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اخذت الفتاتان ترقبانه وهو يغسل الكلب بالماء والصابو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ا تتحرك كن عاقل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مرته فانسيـا بحنان وهو يرتجف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كانو الثلاثة ينشفونه عندما دخل جيروم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ياله من منظر رائع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ين وجدتم هذا الروكي ؟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هذا ليس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...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عترضت فانسيـا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 ماتيلدا قاطعتها بسرور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بروك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هذا اسم يناسبه كثيراً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نسي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روركي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سيكون اسمه المختصر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بروك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ابأس ب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نظري كم اصبح جميلاً الآن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قترب جيروم وتفحص الكلب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قد وقع في احد الافخاخ اليس كذالك ؟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ثم التفت الى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صبي الاسطبل وسأله عما لديه من مراهم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واخذ يعالج جرح الكلب بنفسه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ثم اقترح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على الفتاتين ان تعودا الى الفندق لانه حان موعد الغداء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يجب ان اهتم اول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باطعام بروك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قالت فانسيـ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سبقاني انتما وسألحق بكما بعد ان اصطحب بروك الى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المطبخ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ا حظ جيروم انها تتجنب النظر اليه مباشرة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تردد لحظة ثم امسك ذراع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ماتيلدا ودخلا الى الفندق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وكان متأكداً ان غضب فانسيـا مهما كان سببه فانه لن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يطول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فهي لن تتكهن ابداً لنه يحاول اغراء ماتيلدا بكل الوسائل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فهذه فرصته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المناسبة ولا يجب عليه ان يفوته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لانه لن يجد وريثة غنية مثل ماتيلدا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لكنه رغم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>ذلك لا ينوي ايلام فانسيـا ابداً</w:t>
      </w:r>
      <w:r>
        <w:rPr>
          <w:rFonts w:ascii="Tahoma" w:hAnsi="Tahoma" w:cs="Tahoma"/>
          <w:b/>
          <w:b/>
          <w:bCs/>
          <w:color w:val="4169E1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.</w:t>
        <w:br/>
        <w:br/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169E1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B9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AC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6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92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C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A73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CE2"/>
          <w:sz w:val="18"/>
          <w:szCs w:val="18"/>
          <w:rtl w:val="true"/>
        </w:rPr>
        <w:t>**</w:t>
      </w:r>
      <w:r>
        <w:rPr>
          <w:rFonts w:cs="Tahoma" w:ascii="Tahoma" w:hAnsi="Tahoma"/>
          <w:b/>
          <w:bCs/>
          <w:color w:val="3A73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8C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92E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6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AC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B9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br/>
        <w:br/>
        <w:br/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483D8B"/>
          <w:sz w:val="18"/>
          <w:szCs w:val="18"/>
        </w:rPr>
      </w:pP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_ </w:t>
      </w:r>
      <w:r>
        <w:rPr>
          <w:rFonts w:cs="Tahoma" w:ascii="Tahoma" w:hAnsi="Tahoma"/>
          <w:b/>
          <w:bCs/>
          <w:color w:val="483D8B"/>
          <w:sz w:val="18"/>
          <w:szCs w:val="18"/>
        </w:rPr>
        <w:t>9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 _ 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83D8B"/>
          <w:sz w:val="18"/>
          <w:szCs w:val="18"/>
        </w:rPr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90A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314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C1E9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528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E32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83CA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146A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A50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35A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D65C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66F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79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883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8DD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97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1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AB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B5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B5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AB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CA1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97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8DD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83D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C79D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6F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65C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5AB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50B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46B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33CA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732A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289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1E9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314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70A8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B0082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br/>
        <w:br/>
        <w:br/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كان كلما ازعجة حديثه مع ماتيلدا او كلما شعر بالنفور منها او م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غيرها من النساء اللوتي كان يحاول القبض على ثرواتهن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يتذكر قصره ومزرعته المهجور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ن الوجب يحتم عله ان يعقد زواجاً جيداً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ينقذه وينقذ اكلاكه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كان يعلم ا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فانسيـا معجبة به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مع انها تقاوم عواطفها بشد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كما وانه يعلم بأن شخصيته القوي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تجاربة الكثيرة تدهش ماتيلد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القبلة في المطبخ كانت كردة فعل طبيع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وجود رجل وحدياً مع فتاة جميل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غياب فانسيـا شجع على ذلك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كان قد رسم خطة ل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قناع ماتيلدا حتى ولو اضطر الى الهرب معه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هكذا ستقبل بالزواج منه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يخضع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الدها لامر الوقع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لكنه لن يتمكن من فعل هذا امام عيون فانسيـا الخضراء الحزين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يالها من طفلة لعين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فكر جيروم وهو يدخل برفقة ماتيلدا لماذا يجب ا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تدخل حياته وتربك وجودة ؟ انها جميلة وحنونة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كنها آخر فتاة يفكر الزواج منه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بعد ان اطعكت فانسيـا الكلب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تفقت مع الصبي الاسطبل على ان يتركه ينام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في الاسطبل وان ينتبه عليه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عندما عادت الى الصالة الفندق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جدت ماتيلدا وحده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يبدو عليها الانزعاج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ين كنتِ ؟ لقد انتطرناك وانتظرناك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عندما تأخرتي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تناولنا الغداء من دونك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ا بأس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نا لست جائع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قد تركت بروك في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لاسطبل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سأصعد لكي اطمئن على مارسي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ن يمكنك ذلك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ان الطبيب عنده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لآ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</w:t>
        <w:br/>
        <w:t xml:space="preserve">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مابك ماثي ؟ تبدين لست على مايرا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مع انك كنتِ سعيد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نحن ننظف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لكلب الصغير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نه جيرو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قد طلب مني ان نقوم بنزهة بعد الظهر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هو على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متن جواده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انا على متن جوادك بادن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كنني تذكرت زيارة السيد فورتسكي الذي يريد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دعوتنا للعشاء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اخبرت جيروم بانه لا يمكنني تركك وحدك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فغضب كثيراً وخرج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هذه طبيعي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يجب ان تكوني مسرور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يبدو انه يفضل التنزه معك على الثرثرة مع السيد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فورتسكي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هذا ممكن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جابتها ماتيلدا وابتسمت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لكن لم يكن يجب عليه ا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يتركني بهذه الطريق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بتسمت فانسيـ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فكرت بأن تدخل صاحب القصر منع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جيروم من الخروج مع ماتيلد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لكن لماذا هو غاضب لهذه الدرج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بعد قليل نزل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لطبيب واعلن ان الخادمة مارسي بصحة جيد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كنها مضطرة لملازمة الفراش لمد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سبوعين على الاقل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ذن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نا سأتدبر امرها مع صاحب الفندق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قالت ماتيلد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لطبيب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لك عندما تشفى مارسي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يمكنك ان تضعها في عربة الماسفرين المتجهة الى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ندن ؟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افق الطبيب ثم انحنى وترك الفتاتين وحدهم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نني انساءل ماذ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يفعل الفقراء اذا كسرت رجل احدهم في الطريق السفر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كيف سيدفعون تكاليف الاقامة في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لفندق ؟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</w:t>
        <w:br/>
        <w:t>((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ست ادري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جابتها ماتيلد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هذا الايهمني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ثم وقفت ماتيلد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مام النافذة وفجأة التفتت نحو فانسيـ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فانسيـا ان شاباً جميلاً يدخل الآ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لى باحة الفندق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ترى من يكون ؟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هل هو طويل واشقر ؟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تقولي لي انه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....))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بلى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نه سيد القصر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جابتها فانسيـا ضاحك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قد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نسيت ان اخبرك انه شاب عازب هيا بنا نستقبله امام الباب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لافضل ا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نبقى هنا وستدله صاحبة الفندق على مكانن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اكن دهشتهمما كانت كبيرة عندما دخل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لشاب برفقته جيرو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كان الشابان جميلين وانيقي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طلب جيروم النبيذ ثم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جاب على دعوة السيد فورتسكي من اجل العشاء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بانه يترك الخيار لرفيقتي سفره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قال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بأنه سيمكنهم متابعة السفر في الصباح الباكر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على امل لن ترفض الفتاتان السهر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هذه الليلة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بامكاننا تنازل العشاء عند السيد فورتسكي ثم نعود بوقت مبكر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قترحت فانسيـ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ماريك ماتيلدا ؟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تجاهلت فانسيـا نظرات جيروم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فكر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رائع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سنقبل هذه الدعوة بكل سرور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جابتها ماثي بحماس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حسناً سنتظركم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عربتي وستعيدكم ساعة تشاؤن الى اللقاء الآن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قال سد القصر بلطف وخرج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هكذ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سنمضي سهرة لطيف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قالت فانسيـا يمكر بعد خروجه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سأذهب لا تفقد بروك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ابتسمت لجيروم الذي رمقها بنظرة قاسي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تساءلت وهي في طريقها الى الاسطبل اي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عبة يلعب جيروم ؟ لماذا يعارض هذه السهرة البريئة في القصر برفقة شاب لطيف ومهذب ؟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بعد خمسة دقائق لحقها جيروم الى الاسطبل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هل انتِ مسرورة من نفسك ؟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ماذا ؟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سألته بدهشة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يبدو انك تحاولين ابعاد ماتيلدا عني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انتِ تعلمين انها معجبة بي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لا تريدين اتقع في غرامي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لكني لا افهم مذا فعلت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ك كي استحق مثل هذ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نا اجهل عما تتكل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ما بالنسبة لا بعاد ماتيلد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عنك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فهذه الفكرة لم تخطر بالي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فلديها والد مسؤةل عنها و مادخلي انا بكل هذا ؟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ماذا ؟ كوني متأكدة ان ماتيلدا ستكون سعيدة جداً بالزواج مني و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.. ))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بازواج منك ؟ جيرو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هل فقدت عقلك ؟ انا لا عتقد ان ماتيلدا تنوي تأسيس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عائلة الآن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قد كانت تنتظر دخولها الى العالم منذ سنين طويلة وبفارغ الصبر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لن تقرر الزواج قبل ان تتذوق طعم اللذ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لكن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سارفقها الى لندن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ساجعلها تكتشف معي اشياء كثير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لا اعتقد ان هذا لن يكفيه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 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نت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ديك خبرة طويل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جيرو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كنك لا تعرف الفتيات الصغيرات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يس الرقص و الحفلات هو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لذي يعجبهن فقط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بل هن يرغبن بان يحيط بهن عشرات الشبان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لكن اذا وقعت ماتيلد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في حبك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فان هذا لن يهمه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كنها لا تحبك ولن تحبك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نها ممتازة باندفعها كم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ترى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وكانا وحدهما في الاسطبل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فلاحظة فانسيـا تبدل ملامح وجه جيروم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لقد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صبحت نظراته اكثر رق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فأمسكها من كتفيها من كتفيه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ثم ابتسم بسخري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نتِ تحتقريني لا نني اريد الزواج من ماتيلدا مع انني بالكاد اعرفها و ولكن الضرور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تعلمك كيف تستغلين العواطف الرقيقة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بدون هذه الضرورة لكنت انتِ من سيكون في خطر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هنا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لا ماتيلدا ثم تركها وحدها وخرج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فنظرت فانسيـا الى بروك الذي كان قد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نهى طعامه ’ ونام على القش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اخذت تفكر وتحلل كلام جيروم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ماذا يعني باضرورة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التي ستعلمها ؟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انها لا تتذكر كلماته باضبط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لانها كلمات بدون معنى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ولماذا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>يلمح الى ان ماتيلدا في خطر</w:t>
      </w:r>
      <w:r>
        <w:rPr>
          <w:rFonts w:ascii="Tahoma" w:hAnsi="Tahoma" w:cs="Tahoma"/>
          <w:b/>
          <w:b/>
          <w:bCs/>
          <w:color w:val="483D8B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t>.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83D8B"/>
          <w:sz w:val="18"/>
          <w:szCs w:val="18"/>
        </w:rPr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90A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314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C1E9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528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E32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83CA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146A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A50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35A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D65C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66F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79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883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8DD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97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1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AB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B5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B5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AB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CA1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97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8DD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83D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C79D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6F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65C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5AB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50B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46B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33CA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732A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289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1E9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314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70A8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B0082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483D8B"/>
          <w:sz w:val="18"/>
          <w:szCs w:val="18"/>
          <w:rtl w:val="true"/>
        </w:rPr>
        <w:br/>
        <w:br/>
        <w:br/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FF00FF"/>
          <w:sz w:val="18"/>
          <w:szCs w:val="18"/>
        </w:rPr>
      </w:pP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FF00FF"/>
          <w:sz w:val="18"/>
          <w:szCs w:val="18"/>
        </w:rPr>
        <w:t>10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 -</w:t>
        <w:br/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18"/>
          <w:szCs w:val="18"/>
        </w:rPr>
      </w:pP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B21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82EA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43BA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149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D56B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963C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670C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27DD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E8AD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98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A5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B2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B2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A5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98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E8AD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27DD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670C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963C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D56B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149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43BA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82EA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B21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br/>
        <w:br/>
        <w:br/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عندما خرجت من الاسطبل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خطرت فكرة في راس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اذا كان لهذه معنى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؟ اذا كان جيروم حقاً من الباحثين عن الثروة ؟ واذا قرر خطف ماتيلدا ؟ يا الهي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ستكون هي المسؤلة لانها اخبرته بان ماتيلدا لن تقبل بالزواج منه قبل الاستفادة م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موسمه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دون هذه الضرورة لكنت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نتِ من سيكون في خطر هن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لا ماتيلد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هذا ماقاله جيروم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بدأ قلبها يدق بسرع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ذن هي تعجب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اكثر من ماتيلد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اسرعت الى الفندق لكي تطمئن على ان جيروم مهما كانت اهدافه لن يسبب بضياع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ماتبلدا من اجل الوصول الى اهدافه الاناني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رتدت فانسيا ملابس السهر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رشت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شعرها بالون النحاسي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كانت قلقة كثيراً على صديقتها وليست تدري ماذا يمكنها ا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تفعل لمساعدت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فمن المستحيل ان تترك ماثي تقع في الفخ الذي ينصبه لها جيروم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لكن اي فخ ؟ كيف سيحاول جرها الى مثل هذا الفخ ؟ فهو لا يشك بانها تشجعه على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مغازلت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طالما انها سمحت له بتقبيل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لكن مخطئ في اعتقاده انها ستتحمس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اقتراح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صحيح انها فاتنة ورومنطيقية كن فانسيـا واثقة ان ماثي لن تترك قلبه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يسطير على عقله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خلال تناول العشاء كانت فانسيـا اكثر صمتاً من عادت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ظل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فكرها مشغول في البحث عن حل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بعد تناول الحلوى رافقت مضيفها الى غرفة المكتب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اختيار مجموعة من الكتب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تعهد بالكتاب الى الآنسة ماتيلدا راندولف دائماً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ليطمئنها على صحة مارسي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تعلمين آنسة نوريس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بانك عندما دخلت مع الآنس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راندولف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حترت ولم استطع التميز بينكما ؟ فأمنِ شعرك احمر وهي شعرها اشقر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مه هذه البودرة التي ترشين منها على شعرك تبدوان متشابهتي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)) 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نعم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بدون شك فأنا ارتدي احد اثواب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انا افهم جيداً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...))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انكما كاتوأم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جميلتان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عندما تنظران الى بعض اعتقد ان صورة احداكما تنعكس على مرآة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عندم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عادت فانسيـا وانضمت الى الآخرين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خذت تفكر بهذه الملاحظ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بامكانها ان تحل مكا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ماتيلدا ؟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لكن متى ؟ اثناء الحديث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قال جيروم انه حجز عربة لمتابعة السفر غداً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سنرحل مع الفجر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ضاف جيروم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يجب ان تودعا مارسي هذا المساء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رافقهم سيد القصر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اصبحوا اصدقاء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تواعدوا على اللقاء في لندن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عند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صولهم الى الفندق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دخل جيروم الى الاسطبل ليتفقد حصان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بينما صعدت الفتاتا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تنام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ظلت فانسيـا مستيقظة طويلاً وبعد تفكير رأت ان جيروم لن يؤخر تنفيذ خطته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سينتظر حتى مساء الغد عندما يصبحون قريبين من لند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في صباح اليوم التالي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ستيقظو ا باكراً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ركبت الفتاتان العربة ومعهما بروك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كانت هذه اطول رحلة قامت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بها فانسيـا واقلها راحة و لانهم كانوا يسيرون بسرعة وفي طرقات وعرة وموحل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كا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من الواضح ان جيروم يفكر في خطة معينه وهو مصر على الوصول قبل هبوط الليل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حاولت فانسيـا ان تعترف مراراً بالحقيقة لصديقتها ماثي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لم تكن تريد ا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تخبرها ان جيروم يسعى لخطف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كنها اردت اخبارها بنيته بازواج من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تساءلت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ماذا ستكون ردة فعل صديقتها و فاذا كانت مدركة جيد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فهذا سيجنبها كثيراً م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مشاكل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كلما كانت تفتح معها موضوع الزواج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كانت ماثي لا تبدي اب هتمام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تغير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الموضوع وتحدثها عن الحفلات وعن الرقص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مع غروب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توقفوا في احدى المحطات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بدلوا الخيول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لا حظت فانسيـا صدفة ان جيروم وهو يتكلم مع احد عند خروجه م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اسطبل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فاعتقدت انهم سينزلون في هذا الفندق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كن عربتهم تابعت سير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يتبعه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جيروم على جواده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كان الظلام قد حل عندما وصلوا الى الفندق يسمى الريزا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كنهم كلهم كانو بمزاج سيء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من شدت التعب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قفز بروك الى الارض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فتبعته فانسيـ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اخذت تتأمل السماء وكان الطقس اكثر دفئاً من الايام الماضي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خرج جيروم م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اسطبل حيث ترك حصان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ابتسم ونظر الى الكلب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ابد انه متعب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اتريدين ا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هتم ب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بينما تنضمين الى ماتيلدا ؟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ا شكراً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ثم دخلت تحمل الكلب الى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فندق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تبعهم جيروم وطلب القهوة والبسكويت ونصحهما بالرحة قليلاً قبل العشاء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ا بد انكما متعبتين بعد هذه الرحلة الطويل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لكني اردت ان نتقدم اليوم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كي تكون رحلتنا غداً قصير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سيكون العشاء جاهزاً بعد ساعتين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هل ستسامحاني على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هذه الرحلة المتعبة ؟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بالتأكيد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جابت ماتيلد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اعدك بان احجز لك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ول رقصة في حفلتي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الثانية ايضاً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رمقته بنظرات الدلال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هذا ماسيغيظ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نساء المسنات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اجابها جيروم ضاحكاً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يس هذا ماتريدينه ؟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كانت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فانسيـا واثقة انه يمزح لكن ماتيلدا اخذت كلامه على محمل الجد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بالطبع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فأنا اريد ان تكون حفلتي رائع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يتكلم عنها الجميع لعدة سنوات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حيث تكون الآنس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راندولف ملكة كل الرقصات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بعد ذلك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سأتزوج رجلاً فاحش الثراء ومهم جداً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فكرت فانسيـا وهما تصعدان السلم ان ماتيلدا كتبت الآن قدرها فكل امال جيروم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دمرت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لم يعد امامه سوى وسيلة واحده لكسب هذه الوريث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كانت الغرفتان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متواجهتين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فدخلت فانسيـا الى الغرفة التي تطل على الشارع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ثم غسلت وجهها ويديه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استلقت على السرير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اخذت تتأمل سقف الغرفة وتفكر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عندما دخلت الخادم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طلبت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فانسيـا منها ريشة وورقة وحبر للكتاب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عندما عادت الخادم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جلست فانسيـ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كتبت كلمة موجزة ثم وضعت الرسالة في احد الجوارير بجانب السرير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تناولو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عشاء بشهي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ثم جلسوا امام النار يثرثرون وكان جيروم صامتاً اكثر الوقت على غبر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عادت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فاجأته فانسيـا عدة مرات وهو يختلس النظر اليه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كان كل مرة يدير رأس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بسرع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ففكرت بانه يفكر بعد بردة فعلها عندما ستجد نفسها وحيدة في الصباح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فاذ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م تكن مخطئ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فأنه لم يكن ينوي تركها في مثل هذه الظروف الصعب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ضميره يؤنبه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بعد كل شيء اذا تركته يخطف ماتيلد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فأنها ستجد نفسها وحيدة في الصباح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بدون عرب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بدون رفقة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وحيدة مع كلبها الصغير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ن قراره اناني جداً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لن يعرف حقيقة الوضع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ذي سيخلفه وراء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كن ماتيلدا لن تبق وحدها في الفندق دون اية تفسيرات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ستعلم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بكل ماحصل او بكل ماتريد فانسيا اخبارها به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ذلك بعد ان تقرأ تلك الرسال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لم يزعجك ضجيج المطبخ آنسة ماثي ؟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سالها جيروم بقلق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لقد لاحظت حركة كثير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بينما كنت أنتظركم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ابداً كنت متعبة جداً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ونمت ولم استيقظ الا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>عندما دخلت الخادمة</w:t>
      </w:r>
      <w:r>
        <w:rPr>
          <w:rFonts w:ascii="Tahoma" w:hAnsi="Tahoma" w:cs="Tahoma"/>
          <w:b/>
          <w:b/>
          <w:bCs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t>)).</w:t>
        <w:br/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18"/>
          <w:szCs w:val="18"/>
        </w:rPr>
      </w:pP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B21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82EA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43BA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149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D56B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963C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670C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27DD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E8AD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98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A5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B2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B2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A5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B98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E8AD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27DD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670C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963C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D56B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149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43BA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82EA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B21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FF00FF"/>
          <w:sz w:val="18"/>
          <w:szCs w:val="18"/>
          <w:rtl w:val="true"/>
        </w:rPr>
        <w:br/>
        <w:br/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008080"/>
          <w:sz w:val="18"/>
          <w:szCs w:val="18"/>
        </w:rPr>
      </w:pP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br/>
        <w:br/>
        <w:t xml:space="preserve">_ </w:t>
      </w:r>
      <w:r>
        <w:rPr>
          <w:rFonts w:cs="Tahoma" w:ascii="Tahoma" w:hAnsi="Tahoma"/>
          <w:b/>
          <w:bCs/>
          <w:color w:val="008080"/>
          <w:sz w:val="18"/>
          <w:szCs w:val="18"/>
        </w:rPr>
        <w:t>11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 _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80"/>
          <w:sz w:val="18"/>
          <w:szCs w:val="18"/>
        </w:rPr>
      </w:pPr>
      <w:r>
        <w:rPr>
          <w:rFonts w:cs="Tahoma" w:ascii="Tahoma" w:hAnsi="Tahoma"/>
          <w:b/>
          <w:bCs/>
          <w:color w:val="32CD3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CC3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CC4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CB4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CA5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CA6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C96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C97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C8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C7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C7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9C69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C5A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C5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2C4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C3B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C3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BC2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9C2D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C1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C0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2C0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2BD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BA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6B8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B6E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3D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B1D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FAE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1AC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AB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5A7B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A5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9A3A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A09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E9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F9C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9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97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6947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8926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A906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C8D5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E8B57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صطنعت فانسيا الابتسام على شفتيه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فهمت ان جيردم عرف الآن اية غرفة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تشغل كل واحدة منهما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انتِ فانسيـا ؟ هل كانت غرفتك هادئة ؟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نعم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شكراً كم نبعد عن لندن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لآن ؟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بعد ثمانية محطات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سنصل الى هانوفر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سكوير في وقت الغداء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ذا انطلقنا باكراً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بما اننا سنتستيقظ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باكراً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يجب ان لانتأخر بالنوم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هيا بروك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قالت فانسيـا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سأرفقك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قالت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لها ماثي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وهكذا تساعديني من خلع ملابسي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نني افتقد لمارسي حقاً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ثم صعدت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لفتاتان وبروك بين ذراعي فانسي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بعد ان بدلت ماثي ملابسها وسرحت شعره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ستلقت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في سريرها وقالت لصديقتها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تصبحين على خير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فانسيا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تصبحين على خير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ماثي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سمعي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تريدن ان تسدي لي خدمة ؟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بالتأكيد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تريدين ان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ساعدك في خلع ثوبك ؟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زلكن لا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فأنا لست كسولة مثلك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لا ولكن المسألة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يستطبع بروك ان ينام هذه اليلة في غرفتك ؟ لقد انزعج كثيراً بعد الظهر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كان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كلما اقترب عربة او حدثة ضجة يبدأ بالنباح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نا اعلم ان السير سيكون خفيفاً ف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لليل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ولكنه سيزعجني مع بزوغ الفجر ومع بدء الحركة في الشارع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لديك مانع ؟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بداً ولكني اتمنى الا يبداء بالنباح عند اول حركة في المطبخ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كما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وانني لا يمكني رفض طلبك خاصة بعد ان كنتِ لطيفة مع مارسي هي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ذهبي انتِ الى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غرفتك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بروك تعال الى جانب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واخذت تضحك عندما نظر الكلب اليها بخوف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تثاءبت وجلست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قالت فانسيـ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سأقوم معه بجولة في الخارج ثم نعود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لا تتأخري والا سأنام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نزلة فانسيـا ووجدت جيردم يشرب كأساً من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لبيرة في الصالة فسعلت وعندما التفت نحوها ابتسمت له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ريد ان انزه بروك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قليلاً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تريد مرافقتي جيردم ؟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تردد جيردم قليلاً ثم شرب كأسه وانضم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ليها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لماذا ترغبين فجأة بمرافقتي ؟ كنت اشعر انكِ تتجنبيني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لست ادر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لسبب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ماهذا الكلام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! )).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ونظرت اليه بعيونها الملائكية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ذا كنت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غاضبة من احد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فأنها ماثي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لو لم تكن من وضع هذه الفكرة في رأسه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لكن اخيراً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ماذا تعنين ؟ واي خطأ ارتكبت أنا ؟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هيا فانسي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خبريني مالذ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يشغل بالك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ليس بشيء الخطير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كنت أمزح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لقد غيرت غرفتي مع ماثي لأنك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تكلمت كثيراً عن ضوضاء الشارع والمطبخ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خافت ان يزعجها الخدم الذين سينزلون ف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لصباح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ذن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صديقتك انانية جداً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قال لها جيردم وقد بدا عليه القلق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نكرت فانسيـا ذلك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كانت تعلم انه هو الانان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تمنى ان تنام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جيداً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فانسيـا ولاتكوني فكرة سيئة عني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رجوك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قد يبدو هذا كلام طبيعياً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لكن فانسيـا لم تشك لحظة بمحتوى هذه الملاحظة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لا بالتعبير الحنون في عيون جيردم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لسوداء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فتمنت له ليلة هادئة وصعدت السلم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ثم التفت اليه من جديد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رأته ينظر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بعيون ساهمة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كأن هموم الدنيا كلها في رأسه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ترك بروك مع ماتيلدا كان سهلاً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اكثر مما توقعت فانسيـ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في البداية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رفض ان تتركه وتذهب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كل مرة يراها تتجه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نحو الباب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يقفز من السرير ويتبعه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ولكنه اخيراً وبعد عدة محاولات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اصبح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متعقلاً ونام بهدوء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عادت فانسيـا الى غرفتها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لكنها لم تنم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وظلت تنتظر ا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حركة على السلم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وبعد ساعتين تقريباً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سمعت طرقات خفيفة على الباب وصوت ينادي بما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يشبه الهمس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>ماتيلدا ؟ آنسة راندولف ؟ ارجوك استيقظي</w:t>
      </w:r>
      <w:r>
        <w:rPr>
          <w:rFonts w:ascii="Tahoma" w:hAnsi="Tahoma" w:cs="Tahoma"/>
          <w:b/>
          <w:b/>
          <w:bCs/>
          <w:color w:val="008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t>)).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80"/>
          <w:sz w:val="18"/>
          <w:szCs w:val="18"/>
        </w:rPr>
      </w:pPr>
      <w:r>
        <w:rPr>
          <w:rFonts w:cs="Tahoma" w:ascii="Tahoma" w:hAnsi="Tahoma"/>
          <w:b/>
          <w:bCs/>
          <w:color w:val="32CD3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CC3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CC4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CB4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CA5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7CA6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C96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2C97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C8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C7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C7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9C69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C5A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C5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2C4B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C3B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EC3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BC2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9C2D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C1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5C0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2C0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2BD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BA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6B8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B6E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3D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B1D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FAEC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1AC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3AAB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5A7B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A5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9A3A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A09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D9E9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F9C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9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4977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6947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8926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A906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C8D5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E8B57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8080"/>
          <w:sz w:val="18"/>
          <w:szCs w:val="18"/>
          <w:rtl w:val="true"/>
        </w:rPr>
        <w:br/>
        <w:br/>
        <w:br/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556B2F"/>
          <w:sz w:val="18"/>
          <w:szCs w:val="18"/>
        </w:rPr>
      </w:pP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556B2F"/>
          <w:sz w:val="18"/>
          <w:szCs w:val="18"/>
        </w:rPr>
        <w:t>12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 -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556B2F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BA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B4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CAFF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AA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4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C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4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58F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89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84E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1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974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D6E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D62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95C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55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14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48E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42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53B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35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C2E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27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21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1A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C14F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0D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07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00FF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كانت فانسيـا قد رشت شعرها لكي تبدو مشابههة لماتيلدا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نهضت م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سرير ووضعت الشال على رأس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ماذا هناك ؟ ايوجد حريق في الفندق ؟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ألت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صوت مرتفع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أسرع ووضع يده على فم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صه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ستوقضبن كل من في الفندق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طمئني انها فانسيـا الغبي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! )) 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وه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ذا فعلت ؟ ولماذا تزعجني في منصف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ليل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قد هربت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لهذا السبب كانت تسألني كم نبعد عن لند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تركت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ي هذه النعتوهة رسال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اخذت حصان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و كنت تعرفين حصاني تيرور و لأدركت الخطر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ذي تواجهه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هي تقول في رسالتها انها ذاهبة الى صديقة لها في لند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يجب ا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نتبع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ماذا ؟اذا كان هذا هو ملتريدة هي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...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ألته فانسيـا محاولة ا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تكون غاضب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ابتسم جيردم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يتها الساذجة البرئي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ذكري كلامي عن النساء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مسنات المثرثرات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أنهن سيغظن كثيراً اذا علمن اننا كنا وحدنا في الفندق واحد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لهذا السبب يجب ان نجد فانسيـا ونعيدها مهما كلف الامر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ي يبق فريقنا محترماً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 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أرتدي ملابسي فوراً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 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عظيم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سأحظر عرب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ل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تكوني جاهزة بعد عشرة دقائق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كن متى وجدت رسالتها ؟ كم مضى على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ربها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قد رمت الرسالة تحت باب غرفت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اعتقدت انني نائم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ي سمعت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ضج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ذن هي لم تسبقنا بكثير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أسرع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عد قليل التقيا ف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بهو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فانسيا ترتدي معطف ماتيلدا وتنزل قبعتها على جبينها مع انها تعلم ان خل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شعر الشقراء ستزيل كل اشكوك جيردام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كن لا يوجد سبب للقلق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ساعدها جيردم ف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صعود الى العرب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ثم جلس بجانب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طلبت من الحوذي ان يسير ببطء بسب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ظلام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تيرور متعب ولن يبتعد كثير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إمكانك ان تحاولي النوم قليلاً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سندت فانسيـا رأسها على جانب المقعد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غفت ولم تستيقظ الا عندما توقفت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عرب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جلست وتثائبة وهي تضع يدها على فهمها كما كانت ترى ماتيلدا تفعل دائماً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هل وصلنا ؟ هل ترى حصانك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عطتني فانسيا اسم الفندق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بالكاد اقرأ اسم هذا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نعم لقد وصلن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نزل جيروم ثم قال لها بصوت ضعيف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بق هنا قليل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ريد ان اتأكد اولاً اذا كانت هذه المجنونة هن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بعد دقائق عاد جيردم وهو يحمل مصباحاً في يد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ها هنا و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زلي ماتيلدا سنتمكن نحن الاثنان من اقناعها وانا متأد انها لا تشك ابداً بالقلق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ذي نعيشة بسبب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كان كلامه مقنع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و لم تكن هي نفسها فانسيـا لكانت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صدقته بسهول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مسك جيردم يدها ورافقها الى المدخل ثم اشار نحو السلم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تثيري ضجة يا صغيرت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ا يجب ان نوقظ الجميع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انسيـا تنزل في الغرفة الاولى الى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يمي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عتقد من الافضل ان نرها معاً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ترددت فانسيـا قليل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لفتت حول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قلق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ماذا يجب ان نصعد ؟ الا يمكننا ان نرن جرس الخدم ليصعد احدهم ويوقظ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جميع ينام الآ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ماعدا الخادمة التي فتحت لي الباب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عال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! )).</w:t>
        <w:br/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حاولت فانسيـا ان تدعي انها الآن فقط بدأت تشك بصدق كلام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ين هي هذه الخادمة ؟ لماذا اختفت اصعد انت جيروم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نا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ا نادمة لأنني رفقتك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ترك جيردم يدها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حاط قامتها بذرعية ودفعها نحو السلم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ا نقاش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ماتيلدا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قد جئتِ مع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نا ارجوك لا تصرخ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! ))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م يعد بإمكان فانسيـا ا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تتظاهر بالخوف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أنها كانت تخاف حقاً و وتساءلت ماهو هذا المنزل و ولماذا جاء ب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ى هنا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ا و لا انا لا اريد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إمسكت بحافة السلم بيدي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جعلها تترك السلم وحملها حتى باب الغرفة المفتوح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كانت النار مشتعلة في الموقد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يوجدزجاجة خمر على الطاولة وبقربها كأسا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كان السرير واسع ومغطى بشرشف م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لحرير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الغرفة مضاءة بالشموع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فشعرت فانسيـا ببعض الاطمئنا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ها عادت وشعرت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بأن جيردم سيخنقها عندما يعرف هويتها الحقيقي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در جيردم المفتاح في قفل الباب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ثم دخل وسكب كأسين من النبيذ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ماتيلدا ياعزيزت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كنت اريد لن اطلب يدك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لزواج بطريقة تقليدية مختلف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لكن لأسف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صبحت مقتنعاً اكثر واكثر انك ل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تريدين الزواج من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هذا انتِ تفهمين ياصغيرتي ان هذه افضل وسيلة لإقناع والدك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بالموفقة على زواجنا انا آسف حقاً لأنني اخفتك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تمنى ان تقسمي على الانجيل انكِ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ستقبلين الزواج مني فوراً والا فأني سأحاول ارغامك وانتِ من ستختاري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ياعزيزت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الآ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خلعي هذ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..))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ثم تقدم نحوها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رفعت القبعة عن رأسها ونظرت اليه على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ضوء الشموع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تمنت لو تغمض عيونها ولكنها ظلت تنظر اليه بخوف كبير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عنئذ عرف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جيروم فور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خذ يرتجف من الغضب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نتِ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هذه الازدواجية ؟ كيف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.....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اخذ يزيل البودرة عن شعرها و ثم امسكها بكتفيها ورماها بعنف على الكنب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اعتقدت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نه سيضربها بعنف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ه امرها بحد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جلس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فأطاعته بخوف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جلس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قبالتها و وتأملها للحظة واليأس بادِ على وجه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أحست فانسيـا بالشفقة علي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عندما لاحظت مدى خيبت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قال غاضباً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فأخذت تبحث عن جواب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عن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كذبة تنقذها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كنها فهمت ان الحقيقة فقط هي التي تفرض نفس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كذبت عليك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نا لم اغير غرفتي مع ماث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هذا مااراه لماذا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قد فهمت انك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ستفعل شيئاً من هذا النوع و ولا يمكنني ان اسمح لك بذلك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فماتيلدا صديقتي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فهز رأسه وناولها كأساً من النبيذ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شرب كأسة جرعة واحد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ماذا لم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خبريها اذن ؟ لماذا لم تحذريها مني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شربت فانسيـا جرع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احست ببعض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شجاعة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م تكن ستصدقن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لكني لو فعلت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كانت ماتيلدا قضت عليك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جيردم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ذا تعنين ؟ اتعنين انها كانت ستخبر الجميع بأنني لست شريفاً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نعم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لماذا تقتلين نفسك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يجب علي ذلك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فبعد كل شيء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نت لم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تستغلني في مساء اليوم الاول في ذلك الفندق و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..))</w:t>
        <w:br/>
        <w:t xml:space="preserve">__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كان بإمكاني ان افعل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بامكاني الآن ان افعل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نظر اليها بغضب شديد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خافت فانسيـا وانزوت في زاوية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الكنبة وشربت جرعتين من كأس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جيروم كنت تريد خطف ماتيلدا بسبب مالها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فهز رأسة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ونهض وسكب لنفسه كأساً آخر ثم حمل الزجاجة ووضعها بقربه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انا بحاجة ماسة للمال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قصري وارضي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ولكن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ماذا يهم الآن ؟ اعتقد انك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>لعبتِ ماتيلدا لكي ترغميني على الزواج بك ؟</w:t>
      </w:r>
      <w:r>
        <w:rPr>
          <w:rFonts w:ascii="Tahoma" w:hAnsi="Tahoma" w:cs="Tahoma"/>
          <w:b/>
          <w:b/>
          <w:bCs/>
          <w:color w:val="556B2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t>)).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556B2F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BA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B4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CAFF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AA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4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9F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C99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4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58F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89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84E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17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9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974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D6E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169E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D62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95C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55E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14F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D48E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942E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53B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35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C2E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827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21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1A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C14F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80DF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407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000FF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556B2F"/>
          <w:sz w:val="18"/>
          <w:szCs w:val="18"/>
          <w:rtl w:val="true"/>
        </w:rPr>
        <w:br/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A0522D"/>
          <w:sz w:val="18"/>
          <w:szCs w:val="18"/>
        </w:rPr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A0522D"/>
          <w:sz w:val="18"/>
          <w:szCs w:val="18"/>
        </w:rPr>
        <w:t>13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 -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0522D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B4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AA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9F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094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8AD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07F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074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6A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5F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54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49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FA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34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29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F9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13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29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10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0F8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0E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0D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0B8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0A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8098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00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806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05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8048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038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8018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br/>
        <w:br/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نهضت فانسيـا بسرعة لشدة دهش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وقعت الكأس على ثوب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ا الهي 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ذه الفكرة لم تخطر ببالي اب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ل ما كنت اريده ان لا تحص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ية فضيح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عندما ستستيقظ 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تقرأ رسال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تفهم ان كل شيء يسير ع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ير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 يجب ان نعود الى الفند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بأسرع وقت ممك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وقفت لكنه اشا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يها بأن تجلس من جدي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ندما لم تطعه فوراً دفعها بعن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ستحي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ضينا ساعتين حتى وصلنا الى هنا و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ماذا كتبتِ في رسالتك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ظر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انسيـا اليه بقلق وهو يسكب كأساً جديداً وادركت فانسيـا انه سيحاول اغرائ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ضح في عيون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 اصبح خطيراً و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****************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كتبت لها ان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ذكرت مربيتي القديمة التي تسكن بالقرب من ه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بأنني استعرت حصانك تيرو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تبت رسالة اخرى سلمتها للخادم ووقعتها بسمك ان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تبت فيها بأنك لحقت بي لأ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يرور بدل العربة لكني اخشى ان هذا لن يفيد بشي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اصغير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تركت رسالة ا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ض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وه 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نت اعتقد انك ستتركني بكل بساطة و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 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يس مهماً طالما انني لن اكون هناك لأقرأ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ضحك جيردم بمرا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شرب كأس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آخ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دون ش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ي كتبت رسالة ايضاً لولد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ي تنزل في الفندق الذ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ررنا امامه بالامس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سم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ايل هاوس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عم لقد رأيتك تخرج من الاسطب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قد توسلت اليها ان تتجه فوراً الى الفندق الريزا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 تصل الي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بل الساعة الثامنة صباحاً لكي ترافق فتاة موجودة هناك وحيدة حزين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برت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أنني انوي اغراء وريثة ثر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طلبت منها المساعدة في هذه المسأ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ضح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مرارة واضا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ال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ن تسامحني ديمتريا اب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 اخطأ بالفتا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خطف الآنسة البسيطة بدل الآنسة راند ولف الثر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ل هذا لأنني لم آخذ في الحسب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طيش فتاة ملعونة غبي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ك لن تخطف اح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يرو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ل شيء سيتدب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ستقرأ والدتك الرسا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ستأتي الى الفند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ا ستفهم فوراً بأنه سواء تفاه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ندما ستجد نفسها وجهاً لوجه امام ماتيلدا رندول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</w:t>
        <w:br/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م يسبق لها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رأتها من قب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والدتي ستدخل الى بهو الفندق وستصرخ بأعلى صو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ا جاء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إنقاذ الآنسة رندولف من مصيبة اكبر من المو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هكذ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ا صغيرتي سيعلم الجميع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آنسة رندولف خطف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عم ولهذا السبب طلبت من والدتي ان تتدخ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ن يجب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لينا ان نعود فوراً لكي نمنعها من الوصول الى الفند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نهضت لكن جيردم نهض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يضاً وامسكها وضمها الي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حست الفتاة بضربات قلب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فات الأو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لنسبة لذل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فات الأوان بالنسبة ل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التأكيد انا لن اتزوجك ول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.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طبق شفتيه على شفتيها وكأنه يريد معاقب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رادت الفتاة ان تصرخ لكن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نعها واجبرها على فتح شفتي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هو يفك ازرار قميص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حست باصابعه على جسد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خنق كل محاولاتها للتخلص من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فجأة تركها لإاخذت تبكي وخبأت وجهها بيدي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ى السر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مرها بحد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ذا ؟ لك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حست بالدوا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دركت ماذا سيفع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ه غاضب جداً لأنها افسدت مخطط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يريد معاقبتها لأنها جعل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خسر تلك الوريث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قدم 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حوها وعيونه تلمع ببريق لم يسبق لفانسيـا ان رأ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جفت حنجرتها ولم تعد قادرة على الكلا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يردم ارجو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خلال الدموع رأته يقترب منها اكثر وقد اصبح شكله مخيف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ت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فتاة الغبي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حملها ورماها بعنف على السري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صبح بروك الكلب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صغير مطيعاً عندما فهم ان سيدته تريده ان يقضي هذه الليلة مع 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م ي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عي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 امتثل لرغب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 سيبقى هادئاً حتى الصباح لو لم يسمح حركات ف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ممر فأدرك ان هذا الرجل هو نفسه الذي ضمد جروح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لذي كان يتكلم دائماً بحن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ع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تردد قليلاً وحرك ذنبه بهدو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زائ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نبح قليلاً ؟ لكن ل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علمه احد ان يقوم بأي انذا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كتفى بالجلوس وثبت نظراه على الباب مستعداً للقفز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ا اقتضت الظرو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سمع الرجل يتكلم مع فانسيـا ثم سمع خطوات الرجل يبتعد 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فانسيـا تغلق الباب وراء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ندما لم يعد يسمع شيئاً عاد الى النوم ولكن بعي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حد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كان قلقاً دون ان يدري سبب قلق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ندما خرجت فانسيـا من غرفتها وابتعد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هدو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هض بروك فور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سمعها تنزل السلم وتجتاز المدخ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ثم سمع وشوش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فتح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ب الفندق واغلق من جيد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أسرع الكلب نحو الباب لكنه لم ينجح في فتح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رحل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دته وتركته وحيداً منسي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ندئذ قفز الى سرير ماتيلدا واخذ بنباح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ندما لم تتحرك بدأ ينهش بالفراش بقوائم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يحاول ابعاد الغطاء عن 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نهض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تيلدا وبدأت تصرخ وتشتم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عندما فتحت له الباب اخذ يروح ويجيء في المم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اد وكأنه يريد منها ان تتبع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 ماتيلدا سرت لأنها تخلصت من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ادت للنو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ما بروك فلم يتردد ونزل السلم واخذ يبحث بصمت ثم عاد وصعد السلم كالسهم وجلس اما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ب غرفة ماتيلدا وعاود النباح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ا لم تفتح ل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ستيقظ بعض الزبائن الفندق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ضطروا ماتيلدا لكي تخرج من غرفتها وهي في قمة الغض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ا ان رآها بروك حتى اسر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ى باب غرفة فانسيـا وعاد للنباح من جدي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خطرت ببال ماتيلدا افكار سودا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قلقت على فانسيـا ففتحت باب غرفتها واشعلت الضوء وكانت دهشتها كبيرة عندما وجد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سرير خالي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نظرت الى الكلب بشيء من الاحتر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قد كان محق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ين ذهبت فانسيا في هذا الليل ؟ ادرك بروك انه استطاع افهام 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عاد ونز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سل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خذ يضرب الباب الخارجي بقاوائمه ثم صعد من جدي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خذت ماتيلدا تبحث ف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غرفة عن تفسيرات لهذا اللغز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خيراً وجدت رسالة موجهة لها بخط صديق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فتح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ورقة وقرأتها بسرع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زيزتي ماتيل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 تقلقي اذا لم تجديني في غرفت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ما ان الطقس جميل جداً هذا الصباح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لقد قررت زيارة مربيتي القديمة التي تس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ريباً من ه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خذت الحصان تيرو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أعود قبل الغدا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نسي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اد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تيلدا الى غرفتها وهي تشعر بحيرة كبي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ا لا معنى له كيف توقعت فانسيـا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ذا الصباح سيكون جميلاً ؟ فالنهار لم يطلع بع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ذا ليس وقتاً للقيام بزيارا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لى جواد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قررت ان توقظ 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أنه سيكون غاضباً اذا لم تخبر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ا ل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كن تعلم في اية غرفة ين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بروك كان بضجته في الممر مما ايقظ احدى الخادما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تي خرجت من غرفتها وهي تحمل شمعة بيد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ذا هنالك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لت الخادم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تيلدا بقل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ل يوجد لصوص في الفندق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ي لا استطيع اسكا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ذا الكل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ريد اعادته الى سيد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ا اعرف اية غرفة ينام السيد هاركور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مكنك ان ترشديني الى غرفته ؟ انه ذلك الشاب الانيق صاحب الشعر الاسو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انه في آخر الممر الى جهة اليمي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صبحين على خير آنس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0522D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B4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AA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9F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094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8AD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07F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074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6A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5F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54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49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FA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34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29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F9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13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29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10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0F8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0E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0D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0B8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0A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8098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00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806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05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8048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038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8018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br/>
        <w:t xml:space="preserve">- </w:t>
      </w:r>
      <w:r>
        <w:rPr>
          <w:rFonts w:cs="Tahoma" w:ascii="Tahoma" w:hAnsi="Tahoma"/>
          <w:b/>
          <w:bCs/>
          <w:color w:val="A0522D"/>
          <w:sz w:val="18"/>
          <w:szCs w:val="18"/>
        </w:rPr>
        <w:t>14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 -</w:t>
        <w:br/>
        <w:br/>
        <w:br/>
        <w:br/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ردت ماتيلدا ان تكون انيقة امام جيرد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سرحت شعرها وغسلت عيونها بالماء البار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نتعلت مشاية من المخم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اتجه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حو غرفة جيرو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دقت على الباب ونادت عليه بهدو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يراً عندما حاول برو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دفع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دخلت بخج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على ضوء الشمعة التي بيد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رأت السرير خالي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وق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ان بروك قد بدأ يفقد صبر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مسك اسفل قميص نومها بأسنانه وتقدمها نح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سلم ولم يتوقف الا امام الباب الخارجي واخذا ينظر الى ماتيلدا ويهز ذنب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فتح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تيلدا البا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ند ئذ انطلق الكلب كالسه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ختفى في الظل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 الفجر ع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شك البزوغ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م تجروء ماتيلدا على المغامرة في الظل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عادت الى غرف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م تقفل الباب جيدا و في حال عاد جيردم او فانسيـ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ما بالنسبة للكل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بإمكان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تظار الفجر في الخارج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صرخت فانسيـا عندما رماها جيردم على السر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رم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كل ثقلة علي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ضمها بعنف بحيث لم يكن بإمكانها المقاومة وبدأ بتقبيلها بهدو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لى جفونها وخدودها وعنق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كانت عيونه تقدحان بلهيب مخيف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اطبق فمه على فم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ي قبلة طويلة حنونة ملح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فهمت فانسيـا انها تحب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ه اذا اعتدى عليها ف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ن يكون رغماً عن اردت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عندما اصبح اكثر عنف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كثر جرأ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م تقاومة ب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غمضت عينيها وانتظرت الى ان رفع رأسه عنها وتمتمت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يردم ان احب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ذه الكلمات زادت من اندفاع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عادت وقالت له بهدوء حزي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ا ك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حبن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يكون هذا رائع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ك لا تشعر بشيء تجا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 لا اريد ان اكره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لأبد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أملها جيروم بدهش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ابتسم بسخري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ن تكرهين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تكو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عيد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ذا مانتِ عليه الآ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يس هذا هو الام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يردم انه الانتقا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يس كذالك ؟ انت لا ترغب ب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ريد فقط امرأة تشبع حاجت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هذا السبب لن اتم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ن مسامحت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ا من مسامحة نفس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ظر جيردم في عيونها ولا حظ الدموع في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ا حبست هذه الدموع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هي لم تكن تريد ان تثير الشفقت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لبكا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هي لم تفع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ه شيئ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ا حاولت فقط ان تنقذ صديقتها من حبائل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هي تتكلم عن الح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ب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حظ جيردم انها لا تخاطر بشي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نهض رغماً عن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كب كأساً ثم عا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وجدها لا تزال ترتجف والسرير يهتز ب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أقسم لها انه لم يكن يريد اخاف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ان ضحية للكحول ولمزاجه السيء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 ان انهى كلامه هذ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تى اجهشت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لبكا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قترب وضمها اليه بحنان كما فعل اول مرة وهو يهمس بأذنها بكلمات رقيق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 يشعر بانفعال قوي يكبر ويكبر حتى ليكاد يمزق قلبه اذا لم يعترف لها ب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شعر نحو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 كان يعرف ان اية كلمة لن تعبر شفتي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 لا يستطيع الزواج 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تاة فقي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رغم مشاعره القو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ما وانه لا يمكنه ان يجعل من هذه المخلوق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بريئة عشيقتة ل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عندما هدأ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طلب منها ان ترتب ملابس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قال لها بأن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عيدها الى فندق ال ريز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إمكانك بعد كل هذا ان نعتقد بالمعجزا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ا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ها مازح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قد تكون والدتي نجحت في الحفاظ على لسا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 ان عاد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تيلدا الى النوم حتى دخلت الخادمة وفتحت الستائ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علنت ان اليوم هو يوم خريف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ميل ومشمس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الهي انا لم انم جي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ل ايقظتِ الآنسة نوريس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ني سأحمل لها فطورها وهذه الرسا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ناولي فطورك الآن قبل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بر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ذا لم تجدي الآنسة نوريس في غرف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تركي الرسالة مع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أعطي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ها فور عود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الت لها ماتيلدا بمك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عد دقائق عادت الخادم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خرج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د تكون اردت ان تغتسل الشمس الصباح لكي تنزه كلبها الصغ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ترك هذ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رسالة مع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كانت ماتيلدا تموت من الفضول لمعرفة فحوى الرسا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ا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خرجت الخادم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تى فتحت الرسالة التي كانت موقعة من جيرد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طلبوني لأم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طارئ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تقلق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قد رتبت كل شيء بحيث ان ديمتريا ستأتي لنجدت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عدك بذل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فكري بأمير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عدت ماتيلدا قرأة هذه الرسالة الغريبة عدة مرا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تركت فطور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بر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كلما فكرت بهذا اللغز اكث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لما تعقد اكث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ديتريا ؟ من تكون ياترى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ماذا ترافق فانسيـا الى لندن بدلاً منه ؟ يجب علي انا ان ارفق فانسيـا الى لند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 يتلاعب بنا نحن الاثنتين بكل بساط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ثم اخذت افكارها اتجاهاً آخ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يرد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ان يلاحقها وكانت تجد لذة وتسلية في ان تكون محط الانظار و الانتبا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ها كا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شعر احياناً بأنه مهتم اكثر بفانسيـا واذا تأكدت من وجود علاقة بينهم فهي ستكره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ى اللأب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طع افكارها دخول الخادمة مع برو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ا كلب الآنسة نوريس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بدو انه كان يركض طوال اللي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بعديه من ه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لا اريد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 متسخ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ولي لعامل الاسطبل ان يغسلة وان يعيد تضميد جرح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لأهتم به فيما بع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رددت قليلاُ وسألت الخادم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ل عاد السيد هاركورت او الآنسة نوريس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و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ل هربا معاً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ألتها الخادمة بدهش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نا نتساء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آنسة نوريس تبدو متعق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يف استطاعت ان تترك كلبها ؟ فهي تحبه كثيراً و يا اله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هما لم يهربا مع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م انتِ غب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ه الرسالة تشرح ك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شي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آنسة نوريس خرجت في وقت مبكر لزيارة مربتها القديمة التي تسكن بالقرب 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تركت رسالة للسيد هاركور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شرح فيها كل شي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قد ذهب هو للبحث ع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قد اخذت حصان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ما ترين حصانه ليس مطيعة مناسبة لفتا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حمر وج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خادم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آسف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اسأت الظن بصديقنك ول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ا ليس مهم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دعينا لا نتكلم في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يمكنك مساعدتي في ارتداء ملابس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ما ان صديقتي ليست هنا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بعد قليل كانت ماتيلدا قد ارتدت ملابس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صبحت جاهزة لمواجهة هذا اليو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ما يحمله من اسرا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نزلت الى البهو على أمل ان تجد رسالة اخرى لها و لكنها ل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جد شيئ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احظت من عدم اهتمام احد ب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 الخادمة قد نشرت الاشاعة في ك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فند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ا في قرارة نفسها لم تقتنع بزيارة فانسيـا لمربي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خرجت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اسطبل لتسأل مت ستكون العربة جاهزة لمتابعة السفر الى لند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قبلت ان تنتظر ساع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و ساعتين و ومهما كان قد حص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هي تريد متابعة السفر و فرسالة فانسيـا تلمح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ها لن تتأخر كثير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رسالة جيروم تلمح الى وجود انسانة لا تزال مجهولة حتى الآ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م يظهر سوى بروك المتعب جداً والذي يبدو عليه انه ركض طويل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آنس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قد رحلت العربة منذ ساعات طوي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ست ادري اية ساعة بالتحديد و ولكن قبل طلو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فجر وستمر عربة المسافرين بعد ساع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عتقد ان فانسيـا خافت من تيرو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 جيردم تبعها على جواد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فواً آنسة لكن السيد هاركورت هو الذي اخذ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عربة وليست الآنسة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ي هذه الحا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آنسة نوريس اخذ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يرور كما كتبت ل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ال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تمنى ان لا يكون قد حصل لها مكرو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الطب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أن الحصان الاسود لا يزال ه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ذا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الته بدهش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ذ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هذا الوقت دخلت عربة فخمة الى باحة الفند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اخرجت امرأ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رأسها من النافذ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م تكن صغيرة الس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ا جميلة ومثي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وجهها ذكر ماتيل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شخص م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ا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 صوتها حاد ولهجتها متسلطة تدل على شخص 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عتاد اصدرا الاوم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سرع عامل الاسطبل ورفع قبع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عم سيدتي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بن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ل عادر الفندق ؟ انه يدعى السيد هاركورت 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.. 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عم سيدت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رحل مع آنسة شابة صديقة هذه الآنس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سناً الى اين ذهبا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شعر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لاهما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أن السيدة دميتريا لم تنظر اليها وهي منذ ان استيقظت هذا الصباح والجمي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همل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ما وانها تواجه لغزاً يزداد كل احظة غموضاً و وهي تشعر برغبة للعراك م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حد 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بنك سيد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م يترك اي خبر عندما رح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بدون شك خطف صديقت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عتقد انهما متجهان نحو الحدو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صرخت دمتريا بدهش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وضعت يدها على قلب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خطف ؟ ابني اوه 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 بد انهما متحابان جداً 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ا ان اكتش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ها وريثة وغنية ج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حظ انه لن يستطيع العيش بدون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اطعتها ماتيل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احتقا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 لا يمكني ان اسمح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يد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 انا ولا انتِ يمكن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عل اي شيء انا اريد مساعدة صديق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مسكينة البريئة الرفع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هي لا اهل ل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لوصي عليها سيكون غير قادر على مواجهة اخاديع شاب مثل السيد هاركور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ب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ه يكبر ضحيته بخمسة عشرة عاماً تقريب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و خبير بأمور النسا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لآ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عذريني لأن صديقة يجب ان تصل لمرفقتي الى العاصم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دخل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تيلدا الى الفندق وغاض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صعدت الى غرف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حزمت حقائبها وعندما نزلت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بهو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طلبت فنجان قهو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ألت صاحبة الفندق اذا كان احد قد سأل ع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حد آنس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ك كنت تتكلمين مع السيدة في الباحة منذ قلي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سيدة هاركور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نا انتظ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خصياً آخ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ن اذ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دمتريا هاركورت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ألتها صاحبة الفندق باهتم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مابك آنسة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br/>
        <w:br/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0522D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B4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AA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9F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094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8AD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07F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074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6A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5F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54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49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FA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34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29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F9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13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29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10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0F8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0E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0D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0B8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0A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8098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00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806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05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8048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038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8018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br/>
        <w:br/>
        <w:br/>
        <w:br/>
        <w:t>-</w:t>
      </w:r>
      <w:r>
        <w:rPr>
          <w:rFonts w:cs="Tahoma" w:ascii="Tahoma" w:hAnsi="Tahoma"/>
          <w:b/>
          <w:bCs/>
          <w:color w:val="A0522D"/>
          <w:sz w:val="18"/>
          <w:szCs w:val="18"/>
        </w:rPr>
        <w:t>15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 -</w:t>
        <w:br/>
        <w:br/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0522D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B4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AA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9F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094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8AD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07F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074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6A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5F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54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49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FA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34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29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F9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13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29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10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0F8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0E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0D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0B8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0A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8098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00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806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05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8048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038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8018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br/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بتعدت ماتيلدا بسرع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دون ان تلفت وراءها وصعدت الى غرفت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ثم رمت نفسها على السر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ذت تضرب بيديها بغضب على الوسادة ثم استلقت على ظهر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ذت تضحك بجنو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ديمتريا هاركور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ن الغريب ان ينادي جيردم والد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سمها الصغ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ذن كان يقصد والدت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يال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ذه القصة تزداد تعقي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لآ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جب ان استقل العربة القادم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ندما سألتقي بجيردم هاركورت في هانوفر سكوي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كون لي معه حديث طوي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ت ماتيلدا قد بدأت تعتقد ان فانسيـا الآن في وض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أساو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ا لم تعرف بعد كيف اكتشف جيروم ان فانسيـا هي الآنسة باسكوم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مؤكد ان فانسيـا ليست معجبة بجيروم ومع ذلك وقعت بين مخالب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كرت ماتيل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ثير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ها لم تجد وسيلة لمساعدة صديق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اذا لم يكن ق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ا كا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انسيـا لا تزال عذرا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يمكن للقصة هذه ان تطمر وان يوجد لها ح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قررت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خبر اللايدي ريمنغتون فور وصولها علها تستطيع انقاذ صديقت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تيل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قصد الآنسة رندولف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رحلت ؟ ولك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لت لها ان تنتظ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ين ذهبت ؟ هل 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ي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لعثمت فانسيـا وفقدت كل هدوئ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بعها جيرو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ى الفندق وامسك ذراع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هدئ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هدئيي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آنسة نوريس لا تقلقي الآنس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رندولف واع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ن تصاب بأي مكرو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ثم التفت نحو صاحبة الفندق واضاف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ذهب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آنسة نوريس باكراً لزيارة قريبة لها ’ وذهبت انا لبحث عن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تركنا رسالة للآنس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رندولف نشرح لها في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عم سيدي لقد انتظرت الآنسة رندولف قليل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ثم جاءت السيدة دمتريا هاركور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عد ان تكلمت مع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ررت الآنسة رندولف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ستقل عربة المسافري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رغم نصائحي ل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شك في ان تصل الى لندن قبل فترة بع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ظه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افضل اذ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 ننطلق فور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 ان اصبحا ف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خارج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تى امسكت فانسيـا كم جاكيت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تغض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يرو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بدو ان والدت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لآنسة ماتيلدا لم يتناولا سوى بضعة كلما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م يحصل اي شي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ا كانت قد علم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لقص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تذهب معها الى لند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تِ لا تعرفين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ديمتريا تسافر ببط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ستصل تقريباً بنفس الوقت مع عربة المسافري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يا لنسأل صبي الاسطبل كما وان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ريد ان آخذ حصا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جد عامل الاسطبل ينظف المكا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 يحترق من الفضو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يدي السيدة هاركورت كانت غاض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م اكلم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نت مشغول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ي سمعت كل شي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سمعت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معت ان لديها ابن يقي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ه هرب ليلة امس مع وريثة غني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ال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صرخت فانسيـ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ا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جابتها الآنسة الشابة ؟ الآنسة رندولف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شقراء هل سافرت في عربة المسافرين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م انتب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ني رأتيها تسرع غاضبة نحو الفندق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سنفع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آ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يد هاركورت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ألته فانسيـا وكان الصبي قد ابتع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التفت من جدي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ذهو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د هاركور ؟ آه سيد انا كنت اعت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 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عم الآ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يا اسرج لي جوادي الاسود وليكن جاهزاً بعد عشرة دقائ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تستقل الآنسة نوريس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عربة الصغير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احتاج لنصف ساع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أنا اشعر بالجوع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ما وان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حاجة للرحة قليل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ادا الى الداخل وطلبا القهو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لفطو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لست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رب النار ودعت جيردم للجلوس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عالى 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نتحدث بكل هذا فور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عت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ك تظن بأن ماتيلدا تشك بكل شيء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ا ستعرف حين وصولها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انوفر سكو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أنا اتكهن بما حص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صلت ديمتريا وعلمت ان ابنها خطف فتا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م تحدد هويتها وماتيلدا استنتجت انك انتِ التي اردت خطف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حيح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’ ا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خيراً يجب ان نصل الى لندن قبل عربة المسافري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جد ماتيلدا قبل ان تلتقي بوالدتي العزيزة في هانوفر سكوير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 افه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يبدو لي كل شيء مبسط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شرب جيردم قهوته ثم نهض ووقف امام النافذ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ي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سرع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نا لا ارى شيئاً بسيطاً في كل 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 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أن عقو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رجال اقل مرونة من عقول النسا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جب علينا بالتأكيد ان ننزل ماتيلدا قبل وصو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عربة الى لند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تفض جيرد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 ننزلها ؟ لعبة اولاد هذ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كي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نصل قبل وصولهم الى لندن ؟ هيا قول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 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ها ستتوقف في ارض البو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ح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ذا نحن اقنعناه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لس جيردم بقربها وهزها بكتفي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تابعت اك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كاتو وعيونها تشرق بمكر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تقولين ايتها الشيطانة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لعت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متها وقالت له مبتسم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ها لذيذة ج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خذ لك قطعة من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سن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نهاجم العربة بكل بساط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كان جيردم يمد يده نحو صحن الكاتو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تجمدت يد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كا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هاجمها ؟هل انتِ مجنونة ؟ نضع اقنعة على وجوهنا ونحمل مسدسا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يس كذالك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 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تزال معي ملابس ابن عم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وق وبإمكاننا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ضع اقنعة على وجوهنا ليس لدي مسدس ولكنني استطيع ان احمل عصاً تحت معطفي ولن ي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حد شيئ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ذا جنو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ماذا نهاجم العربة ؟ حتى ولو نجحنا وانزل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سنقول لها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إمكاننا ان نحجزها لقاء فد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كذا لن تكو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ت مجبراً على الزواج من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هكذا لن تتأثر ه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 متأكدة انها ستفضل التضحي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مبلغ محترم من الما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هض جيردم وقد عقد حاجبيه ثم ابتس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ذه بالفع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سوء اهانة سمعت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يف ستعلمين ليتها البريئة الصغي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ا لم تكن هذه اللعب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عرضني للخطر وللشبهات ؟ فأنا اسمح لنفسي بأن اقول لك بأن عدداً كبيراً من السيدا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جدن هذا مثير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وقف عن المزاح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يردم وكن جدي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ندما تنجح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عمل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تكتشف الحقيقة ل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خيراً ليس الحقيقة الصحيح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 القصة الت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خيلنها الآ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هربت لأنني اعتقدت انك ستعدني الى عمت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ندما شككت بمحاول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هر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تبعتني الى خارج الفندق ثم ركبت معي في العرب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تعطلت عجل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ربت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ضطررنا للجواء الى مزرعة قريبة بانتظار استبدال العج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ا صدقت ذل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أنها ستصدق كل شي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اذا ايضاً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ي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 لا يمكنني ان اعيش حيات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دلاً عن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اول اغرئها اذا كنت مصراً على الزواج من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 لن اسمح لك بخطف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لا تفكر بذل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اذا تصرفت جيداً فلن اخبر احداً بما فعلناه هذه الليل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مسك جيردم بيدي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اعدها في النهوض وهو يضحك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ما فعلناه هذ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ليل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يس لديك ماتروين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لآن هيا اسرعي بتغير ملابس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رتدي البنطلون وضع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قبعة وغطي نفسك بشال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لى امل ان لا يلاحظ احد انك فتا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يا ولا تتأخري 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نسيـا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عم ؟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قد تغيرتِ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ماذا انتِ مرحة هكذا وفجأ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تريد حقاً معرفة السبب ؟ سأسر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م تتأخر فانسيـا وعند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زلت كان جيروم ينتظرها في الاسطبل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ركبي فانسيـ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يا بنا نحو الارض البو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ل احضرت مسدسيك جيردم ؟ ايمكنني ان احمل واحداً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مكنك ارهن بأنك لم تحملي من قبل مسدساً بيدي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اولي فقط ان تظللي محافظة على نفس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مستوى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عندما نصل الى الارض البو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بحثي عن مجموعة اشجار حيث تختبئين بي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نتظار وصول العر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نا من سيطلق النار اذا اضطر الامر وفوق رؤوس الجيا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تِ فقد تقتلين احد الخيو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اب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احب الجياد كثير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جاب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ضحكا معاً وسارا معاً جنباً الى جنب باتجاه لندن وكأنهما اصدقاء منذ زمن بعي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ذه هي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لته فانسيـا وقد رفعت الفولار على وجه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ي اتبعي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تجها بسرعة نحو العر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ما ان رآهما الحوذي حتى شد ع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زمام جياده وصرخ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و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وجه نصائح سريعة للركاب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 تتحركوا اخفضوا رؤوسك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لم ينجح الا في ازدياد توتره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br/>
        <w:br/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0522D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B4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AA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9F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094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8AD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07F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074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6A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5F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54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49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FA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34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29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F9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13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29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10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0F8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0E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0D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0B8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0A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8098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00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806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05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8048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038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8018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br/>
        <w:t xml:space="preserve">- </w:t>
      </w:r>
      <w:r>
        <w:rPr>
          <w:rFonts w:cs="Tahoma" w:ascii="Tahoma" w:hAnsi="Tahoma"/>
          <w:b/>
          <w:bCs/>
          <w:color w:val="A0522D"/>
          <w:sz w:val="18"/>
          <w:szCs w:val="18"/>
        </w:rPr>
        <w:t>16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 _</w:t>
        <w:br/>
        <w:br/>
        <w:br/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0522D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B4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AA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9F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094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8AD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07F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074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6A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5F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54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49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FA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34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29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F9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13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29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10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0F8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0E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0D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0B8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0A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8098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00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806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05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8048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038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8018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br/>
        <w:br/>
        <w:br/>
        <w:br/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ندما اطلق جيردم رصاصة في الهوا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نت الخيول واخذ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عربة تهتز بعنف فوق الطريق الوع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وقعت سلة قصب مليئة بالدجاج على ركبت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حارس الذي كان يدير بندقتيه القديمة نحو الفارسا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وقعت بندقيته في حف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ظر الحارس الى الفارسين وهو يتمنى ان لا يحل غضبهما علي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رت الدجاجات كثير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حريتهن ورفرفت بجوانحهن وابتعدت بسرع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زلت فانسيـا عن فرسها واقتربت من العرب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يث تتعالى الصرخا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تمت رغبتها في الضحك وهي تنظر الى جيردم وهو يحاول السيطر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لى حصانه ويهدد العربة بمسدس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ما ان وصلت الى العر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تى نبح كلب صغي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فرح كبير ورمي بنفسه من العر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ظل عالقاً في الهوا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دعوا 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كلب ينزل من العر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رخت فانسيـا وقد نسيت ان تجعل صوتها خشن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رروا هذا الكلب فور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رخ جيروم من وراء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حررت امرية تجلس بقربه حب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كل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أسرع فرحاً واتجه نحو سيدت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حملته بين ذراعيها وتركته يلمس الجز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ظاهر من وجه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زل جيردم عن حصانه وهو يحمل مسدسي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فتح باب العرب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رأى بداخلها مزارع وزوجته و وبحار ورجل عجوز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وجه الآنسة ماتيلدا رند ول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متعال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ت هناك ؟ هل الكلب لك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ز الجميع الركاب رؤسهم بالنف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تِ الآنسة التي في الزوا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ل هذا الكلب لك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عتقد ان امتلاك كلب يعتبر جريم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جابته ماتيلدا بجفا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 ه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كلب مسرو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رخت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جب ان تأتي الآنسة معنا لكي تبرري موقف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مام الشرط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م تكن ماتيلدا غب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لا حظت استقبال بروك لهؤلاء اللصوص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احظت الآن خصلة من شعر فانسيـا الاحم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ي اتمنى ان يكو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ديكما سبب لذل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جابت ماتيلدا مهدد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ثم نزلت من العر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سرع جيرد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رفعها فوق حصان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ثم ركب خلفها واشار الى فانسيا ان تفعل مثل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عد لحظا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ختفوا عن الانظا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م يتجهون نحو الغابة الصغيرة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حسناً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وا 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صبحو بعيدي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م يعد بإمكان ماتيلدا الانتظار اكث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بتسم جيردم بمود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ما 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اختصار كان يجب علينا ان ننزلك من هذه العر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روى ل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صتهما و هرب فانسيـا وكيف تبعها وكيف انكسر دولاب عربته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نت قد تذكر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 والدتي تنزل في فندق قريب فرجوتها ان تذهب الى فندق الذي تنزلين فيه لكي توصل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ى هانوفر سكو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 لا افهم لماذا لم تفع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ا تلك الرسائ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حمر وجه 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ان كل شيء غريب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 اخشى انني جعلت والدتك تعتقد ان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خطفت فانسيـا المسكين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يف استطعت ان تفعلي شيئاً مماثلاً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لها و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ظاهر بالغض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معة فانسيـا ؟ الحمدلله اننا لدينا مربية فانسيـا كشاهدة و ك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 فانسيـا لم تختفي في منتصف اللي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قريب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ي لم انظر الى الساع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 الظلام كان حالك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ندما ايقضني بروك بنباح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وجدت رسالة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عندما احظرت لي الخادمة فطوري وجدت رسالت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زدادت شكوك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ني ل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كتب لك رسال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م تكن الرسالة ل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انت الرسالة موجهة الى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ني قرأتها لأن فانسيـا كانت قد اختفت واعتقدت ان الرسالة قد تفيدني بعض الشي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 الرسالة المحت الى ان السيدة اسمها ديمتربا ستص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سترافق فانسيـا الى لند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يعني كل هذا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نظر جيردم الى فانسيـا بذهو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افضل ان تقولي ل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ل شي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خفضت فانسيـا نظر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نظرت اليه بمك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يردم هذا شي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حرج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جب ان اقوله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تساءلت ماذا لديها من افكار جديد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يبدو انه يعتق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 اية قصة اخرى ستكون افضل من لا ش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خاصة من الحقيق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طبعاً يجب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خبري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 والدة جيردم تعرف معمدتي الآنسة هاريسون جي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جيروم فك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أنه من الانسب ان ترافقني السيدة هاركورت بدلا منه فبالنسبة لسمع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نا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عترضت 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ا كان يجب على السيدة هاركورت ان ترافقك الى معمدت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كان يجب علي انا ان افعل ؟ ان اصل برفقة جيردم ؟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يا فانسيـ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نت م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مؤكد سأطلب من احدى الفتيات الفندق مرافقت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عذران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شراح لي لما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أشرح ل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عالي الى هنا قليل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بعدت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ديقتها قليلاً وهمست بأذ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ان يريد ان يكون وحيداً معك لبعض الوق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يتها الغب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ان يريد ان يسألك اذا كان لديه حظ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ظ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لت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اتيلدا وقد ابتسم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قط لو كنت اعرف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ه يعجبني كثير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ت تعلمي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حب ان اتعرف عليه اكث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ريد استغل موسمي الاو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في النهاية اذا كن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تفقي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ترين ؟ وتأكدي بأنني لن انطلق بأية كلم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طمأنتها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 سيكون بالنسبة له مهما جداً ان يعرف اذا كان لديه ام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للآن يجب ان نتاب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طريقنا كي لا نتأخر في الوصول الى لند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كذا ؟ اثنان على ظهر جواد واحد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ت بملابس رجل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ادت الفتاتان وانضمتا الى جيردم واطلعتها على مخاوف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تيل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إمكانها ان تأخذ الفرس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 سانتظر هنا الى ان تعو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قترح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تيلدا بلطف لأن الغروب اصبح وشيك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مجال لذل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دي حل آخ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جابها جيردم فاتفتت الفتاتان اليه بدهش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بتسم وصرخ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 تنظر الي بعي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خوف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سمعا لقد خطفت ماتيلدا في الطريق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يس كذلك ؟ وسرقوا اموالها وتركو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ما كنا سنفعل لو كنا لوصوصاً حقيقي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هزت الفتاتن رأسهما بترد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ذ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قترح ان نتظر هنا الى ان يهبط الظل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نذهب الى لندن سيراً عبر الطرقا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صغي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يجب على ماتيلدا ان تركب مع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سأتركها اما باب منزل عم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تدق ع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باب وتصرخ بأعلى صوتها بأنها خطف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بأنهم سلبوها مال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أنها تابعت طريق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راً ويجب ان توسخ ثوبها قليل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ذه فكرة رئع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يجب عليك 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صابي بالاغماء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الت فانسيـ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التفتت نحو جيروم وسألت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ا جيردم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تِ ؟ آو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أوصلك الى فندق محترم تقضين ليلتك في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غداً بإمكان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ذهاب الى اللايدي هاريسو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دم مبالاته هذ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جرحت مشاعر فانسيـ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حس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مرار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ها الآن اصبحت تعرف جيردم أكث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ي تعرف انه يخفي مشاعره نحو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كنها لا تعرف اذا كان يحبها كما تحب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دون شك 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يف يمكن خنق مشاعر عظيم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الحب ؟ لكنه غير مبال ِ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يخادع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عندما حل الظلام تابعوا سيره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انسيـا متأكدة انه لن يفوت فرصته هذ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نه سيحاول اغراء ماتيلد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لحقيق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م يكن سعيد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كان قد شعر بتغير كبير منذ ان التقى بفانسيـ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تأمل رأس ماتيل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اشقر الذي يتكئ على كتف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 لم يشعر بأية رغبة في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يراً وصلوا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انوفر سكو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قفزت ماتيلدا ودقت على البا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نفتح الباب وطهر نور في الداخ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تكلمت ماتيلدا قليلاً ثم حملوها واقفلوا الباب من جدي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بتسم الفارسان وابتعد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قد نجحت اول خط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اآن تعالي معي لكي تبدلي ملابسك وتعود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طبيعت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بعد دقائق وصلوا الى منزل جيردم فأدخلها الى غرفة باردة وطلب من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 تشعل النا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ريثما يضع الجياد في الاسطب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عاد جيردم فوجدها قد اشعل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نار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غيري ملابس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ا تخاف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نا ل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 xml:space="preserve">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عرف ذل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رتدت فانسيـا ثوبها وسرحت شعر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دا عليها التعب الشديد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تبدي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تع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تريدين ان ترتاحي قليلاً قبل الذهاب الى اللايدي هاريسون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فلنذهب 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ب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وضع جيروم الشال على كتفي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 ما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قولون عن حقائبك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يعرفون انني هرب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ت خيبة فانسيـا كبير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ندما وصلا الى منزل هاريسون ووجدا المنزل مظلم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صعد جيردم السلم وتفحص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باب دون ان يدق علي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ثم عاد ونزل واخبرها بأنهم مسافرو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قترح عليها ان تنا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ليلة في منزل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لى ان يذهب هو الى ناديه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ل استطيع ذلك ؟ آه جيدر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تأكيد اذا كنت ِ لا تخافين من الوحد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خشى انك مضطرة للعودة ا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لابس الرجل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نسيـا فأن صاحبة المنزل تعلم انني استقبل احيانا اصدقاء واقارب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ها لن تقبل ان تقضي فتاة الليلة في شقت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حسن الحظ لم تكن صاحبة المنز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وجودة عندما دخلا المنز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يا فانسيـا ارتدي البنطلو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قد يراك اح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نا ذاهب لإحضار بعض الطعا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ضرورة لذل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يردم فأنا لست جائع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ست جائعة كثير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بلى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تِ جائعة وانا ايضاُ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ن اتأخ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سكبي لنفسك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أساً من النبيذ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يوجد ايضاً علبة البسكوي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لست فانسيـا امام النار تنتظ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عودته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نام الكلب بقربها فأسندت رأسها على الكنب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نامت نوماً عميق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ه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اركور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أأنت هنا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فتحت فانسيـا عينيها ببطء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ا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ا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دينا هنا ؟ طوني تعالى وانظ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طفل احم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حسناً ياصب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اذا تفعل هنا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ديك لسان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أ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.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أنا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ٍالت فانسيـا بدهشة عندما وجدت نفسها ا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غريبي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ت ياصغير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ابن عم 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هذ الكلب ل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ين جيردم ؟ عندما دخلنا ورأينا النور مضاء اعتقدنا انك لص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ال الذي يدعى طو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رى انك كنت تشرب كونياك اسكب لنا لو سمح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 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نهضت فانسيـا وسكبت له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أسين مليئي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ها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فى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ذا كنت تشرب هكذ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ليس من المدهش ان تنام وا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قف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ضف بعض الماء الى كأس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ال اكبرهم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ماء ؟ ولكني لا اعرف اي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مطبخ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تعرف ؟ كم مضى على وجودك هن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لها طوني واخذ يتأمل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عادت وتذكرت انها صبي بين رجا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نذ ساع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قريب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 اوليفر هاركور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انتم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نا ماثيو كولف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هذا كوني مارك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م عمر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ثنا عش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عاماً ام اربعة عشرة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 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ربعة عشرة عاماً تقريب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حضر طوني ابريق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لماء وقال ل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سكب قليلاً من كل كأس في كأس ثالث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ي استطيع ان اضيف الما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لآن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لنشرب نخب صحت اوليف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قال ماثيو ضاحكاً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شربت فانسيـ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أس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تلألأت عيونها بالدموع عندما رأت الشابين يتمددان على الكنبات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منذ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تى خرج 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سألها ماثي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ذهب منذ ساعة لإحضار شيء نأكل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لماذا لم يصطحبك معه الى النادي ؟ اعتقد انه كذب علي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ذهب للقاء باتس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لار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وتلك الفاتنة ماجي كونكست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ه يطمع في الحصول على ثروة احدهما بناء على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طلب والدت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ردت فانسيـا ان تبدي رأي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كن صوتاً على الباب منع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ك تشغل نفسك بأموري كالعادة طوني ؟ سأكون شاكراً لك كثيراً اذا لم تنشر هذه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اقاويل في كل البلاد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قال له جيردم ثم دخل دون الى يلتفت نحو فانسيـ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كب لنفسه كأساً واخذ الثلاثة يمزحون ويثرثرون دون ان يعيروها اقل اهتما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كان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تعبة جداً لإاحست بالغضب الشديد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قاطعت القصة التي كان يرويها ماثيو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قالت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بحد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 اريد ان انا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ا تكلمني بهذه اللهج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صرخ جيرد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نا اعرف انك متعب تمدد على هذه الكنبة ودعنا نشرب بسلام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كن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كن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ريد النوم في السرير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يمكنني ان ادخل وارتاح ؟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محت في عيون جيردم بريق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غريب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من الطبيعي كونها تمثل الآن دور الصب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ا يمكنها ان تبادله النظر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طويل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اخفضت رأسه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ا قترب جيردم واحاط كتفيها بذرعبه بحركة اخوية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قال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ها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ادخل ون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فماثيو وطوني يعذرانك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قد كان نهارك شاقاً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آن 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م يعد يهما الجوع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كل ماتريدة ان تنام نوماً عميقاً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بحثت في الجوارير عن شيء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ترتديه فوجدت قميصاً لجيردم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شعرت بالرحة عندما خلعت ملابسها وغسلت وجهها ويديها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ارتدت القميص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بهذا الوقت سمعت جيردم يودع صديقيه ويقفل الباب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ثم دخل الى غرفة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التي توجد فيها فانسيـا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جئت لأخبرك انني لن استطيع النوم في الناد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لماذا ؟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سألته بتعال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فأنا لا اريد مشاركتك الفراش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! ))</w:t>
        <w:br/>
        <w:t xml:space="preserve">((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لأن ماثيو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وطوني ذاهبان الى الناد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وليس من اللائق ان يعلما انني تركت صبياً وحيداً ينام في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منزلي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>كما وانني اعدك بأنني سأتجنبك قدر الامكان</w:t>
      </w:r>
      <w:r>
        <w:rPr>
          <w:rFonts w:ascii="Tahoma" w:hAnsi="Tahoma" w:cs="Tahoma"/>
          <w:b/>
          <w:b/>
          <w:bCs/>
          <w:color w:val="A0522D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t>)).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A0522D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0B4F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0AAF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09F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094E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8AD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07F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074D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6AC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F5FC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F54B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F49B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F3FA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34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29A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F9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7139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F129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7108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F0F8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70E8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F0D8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70B8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00A8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8098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0088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8068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0058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8048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0038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8018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A0522D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800080"/>
          <w:sz w:val="18"/>
          <w:szCs w:val="18"/>
        </w:rPr>
        <w:t>17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 -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80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3BB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B6F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ADF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1A9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5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A0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9CF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7F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3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58E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88A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81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27D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8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974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C70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B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667D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62D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95E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35AD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D55C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751C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4D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A48C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444B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E40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73BB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137B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B33A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52E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E2A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825A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2219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C1D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5189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ذه الكلمات جرحت مشاعر فانسيـا في الصمي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اذا تقول ه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؟ الا اذا كان طوني محق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ت لم تذهب لإحضار الطعا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ل لرؤية تلك الفاتن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اجي او باتس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ماذا يهمك انتِ من كل هذا ؟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صرخ جيردم غاضب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 تذهب لرؤية صديقات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هذا يعني انك غير مهتم ب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ي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هب وغاز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ل الشقراوات اللوتي في لند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ترى انني لن اهتم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ك اذا فعلت هذا فأنا ل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حفظ لساني امام ماتيلد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كذا ؟ اتعتقدين انني لا ريد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أثبت ل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عكس فو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ك مثيرة ج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ا لست قديساً يا الهي انكِ توترين اعصاب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آسفة جي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افهم لماذا وكيف نطقت بهذه الكلمات ارجوك سامح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نفترق بأسرع وقت ممك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ذا افضل لن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أنه اذا كان يوجد اثنان لا يمك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هما ان يتفق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هما بالتأكيد انا وانتِ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صبحين على خي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يتها الفتاة الصغير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خرج واغلق الباب وراء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ستيقظت ماتيلدا في اليوم الثا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ندما فتح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خادمة ستائر غرفة الضيوف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بتسمت بفرح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يراً بدأ موسمها الاو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فور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خطرت صديقتها ببال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كان نهار الامس كالكابو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نذ ان استيقضت الى ان ترك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يردم امام باب هذا المنز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ماذا حصل لفانسيـا ؟ هل استقبلتها السيدة هاريسو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ستقبالاً جيداً ؟ ام انها قابلتها بالاحتقار ؟ وفكرت ماتيلدا في ان تذهب ه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يوم الى شارع جورج لأطمئنان على صديقت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طقس رائه اليو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آنسة رندولف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احضرت لك الفطو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شكراً ل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يمكنك ان تساعدين في ارتداء ملابسي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الطبع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نس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للايدي ريمنغتون تريدك ان تزلي بسرع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ديها مفاجأ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خافت ماتيلدا ان تكون المفاجأة تسبه حوادث نهار الأم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ها طردت هذ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مخاوف من رأسها بسرع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ا الآن في منزل محترم و حيث البرنامج الزمني فيه مدروس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دقة لقد كانت الحرية قد اعجبتها خلال الايام الاخي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من الافضل العودة الآ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ى الحياة الطبيعي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طلبت سيدتي تحضير العربة لكي تصطحبك الى محلا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موض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أنتِ بحاجة لأشياء كثي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ريثما تصل حقائب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ماتيلدا ع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عكس 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أخذ وقتاً طويلاً في ارتداء ملابس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ندما نزلت كانت قد مضت ساع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ن الوق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كالاميرة في اناقتها وفي تسريحة شعر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ندما دخلت ا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صالو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ستقبلتها اللايدي بالابتسا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اه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منى ان تكوني قد نمت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يداً يا عزيز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رويت لصديقتك الليلة المرعبة التي مررتِ بها ام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عيدة جداً بنجاتك وبوصولك سالمة الى هن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انتِ ترين الآن من جاء ايض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إقامة عندن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وصلت في وقت مبكر صباح اليوم لكي تقيم عند اللايدي هاريسو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 اولاد هذه الاخيرة اصيبوا بالحصب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ذهبت الى سور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تعتقد ان ضيفتها ل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قبل دعوت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عندما التقى بها جيردم وهي تبكي في الشارع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صطحبها الى هن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صباح الخي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عزيزتي ماث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آسفة لأنني فرضت نفسي علي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ي اول يو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 في لند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ي حقاً في وضع حزي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ا سعيدة جداً برؤيت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الفعل ان ماحصل لك محز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ين كلبك الصغير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آ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عم لكنه لن يزعج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ب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عدك بذل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 في المطبخ مع احد الخد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ظلت اللايدي ريمنغتون تتأم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صديقتين وكانت امرأة كريمة ولطف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الت لنفسها ان جيردم كان متأكداً من 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يلدا سترحب بصديقت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ها لاحظت ان ماتيلدا لم تكن سعيدة جداً بهذا الظهو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مفاجئ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قد يكون هناك شيء بينهما كمنافسة على قلب رجل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حين الحظ كان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يالدا ايضاً طيبة القلب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شفقت على 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رغم ثروتها هي يتيمة الأم والأ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يس لها سوى عمة لا تحب سوى ولدي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وصي يطمع بأملاكها ويريدها ان تصبح زوج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أبن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بلت ماتيلدا صديقت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نسيـا المسكين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ا لست متضايقة من برو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ا ايضاً احب الحيونات لكنه لا يرى غيرك انتِ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تِ كل شيء بالنسبة ل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اذا سنفعل هذا اليوم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يلدا كم انتِ لطيف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سيد هاركورت ك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طيفاُ ج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اسرع الى سوري ليقابل معمدتي وليطلب منها العود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ي استطيع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ذهاب الى الحفلات الرقص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رغماً عنها اشرقت عيونها وهي تفكر بالملابس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جميلة هذه الفكرة لا تقاو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يكون ذلك رائع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نتِ قلقة من اجل الما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أنتِ محطئ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نا اعلم ان الوصي عليك يبخل عليك بالما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 ولكن عندما سيقول له والدي انه سلفك بعض املال فأنه سيضطر الى سداد هذا المبلغ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سرع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اتنسي ان آل ولف وآل تالبوت هم اصدقاء قدام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صعدت الفتاتان ا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غرفتهم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ظلت السيدة ريمنغتون تفك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شرح لها جيردم ان الآنسة نوريس من عائل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يدة لكنها ليست ثر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من النعروف ان فريدريك تالبوت رجل غني لكنه بخي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م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محتمل ان تقع املاك آل باسكوب في يده بعد زواج مدب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التأكيد يوجد سر ف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آنسة نوريس هذ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من المؤكد ايضاً ان ماتيلدا لفظت تالبوت بدون قصد من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ال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لايدي لنفسها بأن جيردم بعد عودته من سور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يتردد يومياً الى هانوفر سكوي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هي نيته بالزواج من وريثة غن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ررت ان تعرف المزيد عن الآنسة نوريس هذ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ان اليومان التاليان من اجمل ايام حياة 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م يلاحظ احد انها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اسكومب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في المساء اليوم الثا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اد جيردم لينقل رسالة لفانسيـا م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عمدت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دون ان تدري لماذ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هتمت فانسيـا كثيراً بنفس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رشت شعر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رتدت فستاناً ازرق رائع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ندما عادت الى الصالون وجدت جيردم بانتظارها فابتسم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ه بدلا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ندما لا حظت دهشت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ذا لطف كبير منك ان تذهب بنفسك الى اللايد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اريسو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قالت له بصوت عال وهي تمد يدها نحو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ثم همست بصوت منخفض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هذه افض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م قميص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ا عزيزي جيردم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لحظة كاد ان يلتهمها بنظرات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و يرى كتفي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عاريين وعنقها الطويل ووجهها المشرق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فضلك بذلك القميص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ال بصوت منخفض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ثم رفع صوته واضاف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لايدي هاريسون ترسل لك اشواقها وتعدك بالعودة خلال ثماني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يا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بأ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م تقل شيئاً عندما رأت بطاقتي ؟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انت فانسيـأ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عرف الجواب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ذا كشفت السيدة هاريسون سرها واخبرت جيردم بأنها الآنسة باسكوم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ظهر شيء على وجه جي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تنهدت براح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ي لا تريد ان يحبها لأجل ثروت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ملاك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 كم ستكون سعيدة اذا كان جيردم يجبها حق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ذكرت ذرعية حول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فمه العذب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حست بارعش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80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3BB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B6F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ADF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1A9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5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A0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9CF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7F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3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58E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88A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81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27D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8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974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C70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B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667D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62D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95E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35AD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D55C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751C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4D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A48C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444B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E40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73BB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137B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B33A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52E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E2A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825A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2219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C1D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5189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br/>
        <w:br/>
        <w:t xml:space="preserve">- </w:t>
      </w:r>
      <w:r>
        <w:rPr>
          <w:rFonts w:cs="Tahoma" w:ascii="Tahoma" w:hAnsi="Tahoma"/>
          <w:b/>
          <w:bCs/>
          <w:color w:val="800080"/>
          <w:sz w:val="18"/>
          <w:szCs w:val="18"/>
        </w:rPr>
        <w:t>18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 -</w:t>
        <w:br/>
        <w:br/>
        <w:br/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ضحك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دركت اننا انك كتبت ل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شيئاً عن مغامراتك المحترم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ا امرة لطفيفة جميل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هذا الوقت دخل خاد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مس بعض الكلمات في اذن السيدة ريمنغتون اليت التفتت نحو ضيوفها الذين يستعدو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دخول غرفة الطعا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حظة من فضلك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تضيف الخادمة صحناً الى المائد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صلت ضيفة اخرى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يردم لقد جاءت والدتك بعد سفر متعب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نسيـا ماتيلد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دم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حترمكما للسيدة ديمتريا هاركور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انت ديمتريا قد اعدت نفسها جيداً لهذ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لحظ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منذ وصولها بعد الظهر الى لند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 تتفاجأ بالاشاعة حول ابنها واحد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وريثا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م يهتم بها احد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م يطرح عليها احد اسئلة حول ابنها وحو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صرفات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كتشفت بسرعة ان ابنها وصل الى لندن برفقة شاب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برها عام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اسطبل ان جيردم خطف وريثة غنية واصطحبها الى شقته حيث قضياليلة حب طوي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رافقها الى منزل آل ريمنغتو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غضبت كثيراً لأن ابنها اعاد الفتا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آ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اركورت يأخذون دائماً مايريدون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ا يجب ان يضعف ابنها اما توسلات امرأ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و كانت اجمل نساء العال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فهمت بسرعة مذا ستفع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تذهب الى هانوفر سكوير ف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قت يكون الجميع مجتمعين في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ستقول كل شيء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كذا سيضطر جيردم للزواج من هذ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فتاة الجميلة كانت ام بشع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طيفة ام فظ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مهم ان تزول هموم اب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آ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ي تواجههم جميعه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تنقلت عيونها بين المجتمعي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خوها وزوجته الغب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ب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طائش وآنستان تحيطان به وكلاهما جميلت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دهشتها كبيرة عندما تعرفة ع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فتاة الشقراء التي اهانتها في ذلك الفندق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ما الاخرى فهي فتاة رائعة و من النوع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ذي يجعل الرجل يفقد صواب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كان بين هذه المجموع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صديق لجيردم ايض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ن يابني ّ اجدك هنا مع جميلتك في منزل اخ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الفتاتان قد انحنت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سلمتا علي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مد اخوها يده ليرافقها الى غرفة الطعا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فجأة عندما تكلمت سا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صمت مخيف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لتفتت ديمتريا نحوهم وقال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: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 اب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ذي افقده الحب صواب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قد خطف هذه الفتاة واصطحبها الى مكان ما واغرا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عم اغر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ست ادري اية خدع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ستعمل للحفاظ على هذا الس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كن واجبي يحتم علي البوح بالحقيق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ا اصر ع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 يتزوج ولدي من هذه الفتاة الذي جلب لها العا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رجوك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تنسوا انه معذو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أنه تصرف بدافع الحب فقط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تقدمت وامسكت يد فانسيـا ويد ابنها وجمعتهم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شحب وجه فانسيـا وجحظت عيو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نكر ذلك يابني ؟ اتجرؤء على ان تنكر ان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خطفت هذه البرئ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ك الحقت بها العار ؟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ألته والدت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تتوقع ان ينفج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غاضب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ه ضحك كثي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تراجعت والدته خطوة للوراء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جد هذا مضحك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تجروء على نفي خطفك لهذه البريئة ؟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ز رأسة بسخرية ودون ان يترك يد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ولدتي العزيز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انا لانكر آ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 له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عم لقد خطفت هذه الآنس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برئية آ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و تدرين ماذا فعلتِ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اذا فعلت ؟ ماذا تعني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عا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ضحك من جديد بشكل وقح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عل والدته تتراجع للوراء وتضع يدها على قلب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حصل خطأ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 ام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ي تكون الآنسة نوري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تاة رائعة وعاد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ذه الآنسة رندولف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وريث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بتدخلك هذا تضطريني للزواج من الآنسة نوري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تي لا تملك ميرث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ن اجل انقاذ شرفها بعد اتهامك هذه بينما الوريثة الحقيقية ذهب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دون اي خوف من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خذت ماتيلدا تنقل نظرها بنهما بحيرة كبي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مدت يديها وكأنها تطل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يضاحاً اكي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ما فانسيـا فبدت كأنها حجر لم تعد ترى شيئ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ضحكات الرجل الذ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حبه تجرح اذني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صرخت ديمتريا ووقعت على الارض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صيبت بنوبة هسترية فاجتمع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كل حولها ماعدا جيردم الذي لايزال يمسك بيد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تقلقوا من اجل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قال باحتقا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سبق لها وتعرضت كثيراً لمثل هذه الازما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وجد شيآن تكرهم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ثي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 يعارضها احد او لن يسخر من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هذا ماحصل لها الآ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يغمى عليها لك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دير الانتباه عن سخافتها وعن حيلها القذر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تتكلم هكذا عن والدت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عترض السير توماس بحد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فعل شيئ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يس معها حبوب دواء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؟ </w:t>
      </w:r>
      <w:r>
        <w:rPr>
          <w:rFonts w:cs="Tahoma" w:ascii="Tahoma" w:hAnsi="Tahoma"/>
          <w:b/>
          <w:bCs/>
          <w:color w:val="800080"/>
          <w:sz w:val="18"/>
          <w:szCs w:val="18"/>
        </w:rPr>
        <w:t>9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ديها دائماً حبوب في جيب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ترك يد فانسيـا الباردة وانحنى فوق والدت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له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ها تفقدني عقل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خرج علبة من جيبها ووضع حبة في فم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قاها جرعة ماء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اتكلم جدي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أتزوجك ايتها المسكين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تعيشين نادمة ك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يات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ثم نهض بعد ان هدأت حركات والدت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تفت نحو السير توماس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ير توما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ديمتريا هي اختك وانت بالتأكيد رأيتها في مثل هذه الحالة من قبل اندا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خادمك كي يأتوا ينقلوها الى السري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طلب من احدى الخادمات ان تبق بقرب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غداً صباحاً ستكون بخي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شدت اللايدي ريمنغتون على ذراع زوجها وقالت بصو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رتجف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م يسبق لي ان رأيت ديمتريا في مثل هذه الحال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ارعبت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ان هذا يحصل لها دائم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قال السير توما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ني كنت اعتقد ان ه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تهى مع الزم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عندما كانت صغي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ا لمست احدى الفتياة لعبة من العابها او ا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خسرت في لعبة م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انت تتصرف هكذ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كان الطبيب يقول ان هذا غنج وانان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ظن انها تخلت عن هذه التصرفا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خشى ان تكون فانسيـا مريض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ال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يلدا بقلق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وضعت يدها على فمها وركضت نحو السل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تفت جيردم نح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سلم وقال بلهف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أرى ان كانت بخي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يمكنك الصعود الى غرفت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عترضت اللايدي ريمنغتو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خالتي العزيز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ما انه يجب عل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زواج منها لأنني اغريتها واصطحبتها الى منزلي حيث قضينا ليلة حب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نا لا ارى ا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نع كي اذهب لرؤيتها الآن لكي اوسيها واجفف دموع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عدك بأن لا ارمي نفسي فوق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يردم كفى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صرخ السير توما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ا لا علم اذا كانت اتهامات والدت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صحيح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كني اعلم ان هذه الفتة المسكينة يائس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دعها بسلا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ابني ماريا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عم ؟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صعدي واهتمي بضيفت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خذي معك ماتيلدا وقولي ل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نا لانصدق اية كلمة من كل هذ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 جيردم سيتزوج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قولي ل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اله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نت تعرفين كيف تواسي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علان وفا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طبع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ال جيردم بحد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قلت لك كفى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 لهي لم اكن اعتقد ان ابن اخ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ادر على تحطيم فتاة بريئ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هما سبق لك ان فعلت 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قترب جيردم من السير توما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وضع يده ع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تف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قسم ل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حياتي انها لاتزال طاه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عفيف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نت انو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ا اله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نت انوي اغراءها ولك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اريد معرفة شيء آخ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ا سعيد بمعرف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ذا القد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أنني لم اكن اعتقد انك بهذه الاخلاق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آن فليأتي الخدم لنقل والدت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حمل الخدم ديمتري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تأملها جيردم قليلأ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مس بأذن صديقه سولارز الذي ك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شاهداً على هذا المشه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تحسنت حالها تماماً و لكنها تتابع لعب دور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ظر الى جفونها التي تهتز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هكذا سولرز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يكون لديك قصة جميلة تتسلى برؤيتها ف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نادي غد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لام شرف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اركورت ولا اية كلم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هما حص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ح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صدقاء منذ مدة طويل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تمنى ان تتذكر ذلك والا ستجد رصاصة في بطن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ث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ل من يجروء على قول كلمة عن الآنسة نوري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ما بالنسبة لوالدتي وبالنسب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أغماءات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بإمكانك ان تشيع ما شئت من الرويات في كل البلا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ن ان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حبها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حبها كثي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ا لا ارغب الزواج من غير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الذي يزعج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وعي في الفخ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 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 ل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ذا لم تكن قد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سناً فلا يوج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بب يرغم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ذا ممك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آه لقد عادت خالتي فلنسألها عن حال المسكين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اً خالتي ماريا ؟ اتريد رؤيتي ؟ هل هي متعبة جداً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ليس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ثي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حتى لو كانت متعبة فهي لن تظهر ذل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قالت بأنها لن تتزوجك اب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جب ان تبق ح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ها ستشرح كل شيْ في الصباح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ك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كني اري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رؤيتها الآ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يا خال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تلفظت بكلمات ندمت كثيراً عليها ولن اسامح نفسي ا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طلت فانسيـا على موقف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قسم ل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دعها جي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ا بحاجة للتفكي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غداً صباح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ليذهب الغد الى الجحي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ريد ان اعتذر منها الآن فور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ابعد خاله وزوجته وصعد السلم كالسهم ولم يتوقف الا في غرفة الضيوف الول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لم يجد احداً وعند خروجه منها اصطدم بماتيلدا التي كانت تخرج من الغرفة الثاني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ل هي بالدخل ؟ يجب لن اكلم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دا الذهول على وجه ماتيلد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يوجد احد هن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انت فانسيـا في الغرفة الاولى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تقفل على نفسها بالمفتاح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مسكها جيردك وهزها بعنف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دعني جي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لست متيمة ب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ذا ل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كن هن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لا بد انها نزل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يف ؟ لقد كنا كلنا في المدخل و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ا اله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لم الخدم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سرع نحو سلم الخ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نزله راكضاً ودخل المطبخ وهو في قم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غضب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كدت له احدى الخادمات ان فانسيـا خرجت منذ عشرة دقائق وهي تحمل كلب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الت لها بأنها تريد ان تقوم بنزهة حول القص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خرج جيردم مسرع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وجد القص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خالي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بحث في الاسطب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في المخزن وجاب الشوارع المحيطة وهو ينادي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رو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وزع قطعاً نقدية على كل الاولاد الذين التقى بهم لكي يبحثوا له عن فتا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رتدي ثوباً ازرق وتحمل كلباً ابيضاً صغير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م يجدها احد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أنها تبخر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عاد يبحث عنها في باحة القص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ندما دخل الاسطبل لاحظ ان حصانه تيرور لا يهت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التبن الذي في العلف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أن التبن مغطى بثوب ازرق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ذا يفسر سبب اختفاء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بدلت ملابسها وتنكر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ندما اكتشف جيردم ثوبها كانت فانسيـا قد اصبحت بعيد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د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صلت فانسيـا الى تقاطع طرق وهي تشعر بالكآبة واليأس الشديد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 برو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ركض بجانب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ساءلت فانسيـا الى اين تذهب وماذا تفعل حتى الصباح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فجأ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تقت برجل كبير يرتدي السواد ويبدو انه محترم جد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بنتي العزيز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يج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عليك ان تجوبي الشوارع في مثل هذا الوقت المتأخ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تخافي م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نا خادم الل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حب مساعدة الجميع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إمكاني ان ارشدك الى فندق ممتاز حيث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تعبة ويائس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قبلت دعوة الرجل لكن بروك تجاهل لهجة الرجل اللطيف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ملابس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محترمة وتعلق بثوب سيدته وبدأ بالنباح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 صاحبة هذا الفندق امرأة لطيف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تحب العمل الانسا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قدم الرجل خطوة نحو فانسيـا وهو يبتسم فوثقت ب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عتبرته صادقاً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تسمحين لي بأن أقدم لك ذراع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اآنسة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دخل برو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هذه اللحظة وامسك باسنانه بنطلون الرجل بعنف حتى مزق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تراجع الرجل وشتم الكل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كلام جعل وجه فانسيـا يحمر من الخج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طلب منها ان تبعد كلبها عن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80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3BB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B6F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ADF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1A9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5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A0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9CF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7F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3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58E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88A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81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27D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8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974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C70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B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667D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62D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95E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35AD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D55C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751C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4D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A48C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444B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E40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73BB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137B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B33A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52E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E2A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825A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2219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C1D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5189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br/>
        <w:br/>
        <w:br/>
        <w:t xml:space="preserve">- </w:t>
      </w:r>
      <w:r>
        <w:rPr>
          <w:rFonts w:cs="Tahoma" w:ascii="Tahoma" w:hAnsi="Tahoma"/>
          <w:b/>
          <w:bCs/>
          <w:color w:val="800080"/>
          <w:sz w:val="18"/>
          <w:szCs w:val="18"/>
        </w:rPr>
        <w:t>19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اخي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  <w:br/>
        <w:br/>
        <w:br/>
        <w:br/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عتقد انه لا يحب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قالت له 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بدأت تتساءل اذا كان هذا الرجل حقاً لطيفاُ ويحب الخي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ضحك الرجل قليلاً رغماً عن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ل الحيونات هكذ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شى ان يكون كلب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صغير هذا لا يحب رجال الكنيس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ت كاهن ؟ بهذه الحالة انا اشكر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روك تعق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 بروك كان ذكي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يعرف متى يجب ان يطيع ومتى يجب ان لا يطيع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عاد وتعلق بثوب سيدته واخذ بالنباح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ما ان اقترب الغريب من 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اجمه الكلب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حاول الذي يدعي انه كاهن ان يهرب من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 بروك مزق بنطلونه ول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تركه الا بعد ان سالت الدماء من يدي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رب الرجل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هذا الوقت اقترب رجلان م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حمالين يحملان زبوناً عائداً من السه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إاسرع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زلا الكرسي الذي يجلس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ليها الرجل واشفقا على فانسيـ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اذا يجري هنا آنسة ؟ هل حاول التعرض اليك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خشى ان يكون العكس صحيح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 كاهن وعرض علي ان يوصلني الى فندق محتر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م في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 كلبي هاجم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ا متعبة جد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اهن ؟ هو كاهن ؟ هيا ذ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ه شارلي بوبارلا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يجب ان تشكري هذا الكلب كثي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فندق المحترم الذي كلم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نه ه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حنى الرجل من الكرسي واراد ان يتكلم عندما رأت فجأة وجهاً اليف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ذكر انه سمع هذا الصو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ه طو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!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 اله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ذا ان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يمكنك مساعدت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؟ انا يائس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أن هذا الرجل لم يكن كاهناً كما ادعى و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ان يجب ان اشك به عندم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شتم الكلب ببذاء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هرب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حضت عيون طو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بدأ بالضح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اله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ه ابن عم جي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ثل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.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اله من شيط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آه سيد الديك منز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ولدة محترمة بإمكانها ان تشفق علي لليلة واحدة ؟ لست ادري مذا افع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ز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طوني من الكرس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عطى النقود للحمالي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افضل ان تأتي مع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تخاف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أنا لست معتاداً على خداع اصدقائ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جعل الفتيات تتنكرن بزي الرجا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من ثم اغر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هن وارميهن في الشارع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يردم لم يفعل ذل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و وجدني في لباسي ذلك 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سمح لي فقط بأن اقضي الليلة عند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انتظار ان اتمكن من الذهاب الى معمدت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سن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تح طوني باب منزل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دخلها الى غرفة واسعة مريح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ى اين كنتِ تريدين الذهاب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ى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ى منزل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ن اهرب مرة ثاني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كانت فانسيـا صادقة هذه الم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هربت على أمل ان تعيش مغامرة رائع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ضحكت وبك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قلبها محطم وكل ماتريده هو ان تبتعد لكي تنسى ولكي تخفي هموم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ن عيون الناس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ين تسكنين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ي الشما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عرف اية عربة استق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كني لا اعرف موعيدها آ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يد اعدك بأن اعيد لك المال اذا اعطيتني ما ادفعة م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كاليف سفر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عدك بذلك ولن انسى طيبتك ابد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لتأكيد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أعطي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حتاجين الي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كني اريد معرفة لماذا ترحلين عن معمدت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منى ان لا تكوني ق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رتكبتِ حماقا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و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والدة جيردم علمت بأنني قضيت ليلة عند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جاءت وتكلمت عني باشياء ليست صحيحية وامرت جيردم ان يتزوجني فور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ظر طو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يها بدهش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أمل ثوبها الرث الذي كانت قد استعارته من احدى الخادما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ديمتريا قالت هذا ؟ هل انتِ متأكدة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اعلم بماذا تفكر ان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عتقدت انني الآنسة رندولف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وريثة الغن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نت اقف بين جيردم وماتيلد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عتقدت ان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 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ه نع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هم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ضخك طو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ردت ان تفرض هذا الزواج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رتكبت خطاً كبي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لها م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ي اعتقد ان جيردم اخبرها الحقيق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ست ادر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أنها وقعت فوراً واغمي علي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نشغل الجميع ب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ربت انا بسرع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دون ان ينتبهوا ل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>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لن اقدم لك سرير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أني لا اريد ان اتسب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فضائح ولكن بإمكانك النوم على الكنب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أوقضك في الخامسة صباح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تخلع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لابس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نعلم غداً متى تنطلق اول عربة متجهة نحو الشما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ان الطقس جميل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ي شهر ايار هذ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لحدائق مليئة بالازها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ماتيلدا تتنزه في الميدان وه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كامل اناقت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ي تعلم انها جميلة وفاتن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 جيردم يمشي بجانب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لحزن باد على وجه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نجح في اقناع الجميع انه لم يغر الآنسة توريس وانه تصرف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عها كرجل نبي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كان والد ماتيلدا قد زارها في هانوفر سكوي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عجب كثير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السيد هاركورت المهذب الحيوي الذي لا يهتم سوى بمزرعت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بسداد ديون عائلت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احظ والد ديمتريا ان جيردم معجب بابنت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 ماتيلدا ادركت ان جيردم يلاحق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يتبعها دائماً فقط من اجل ان يكلمها عن 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ماتيلدا قد علمت 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صديقتها اصبحت في منزل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أنها استلمت منها رسالة مختص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عد ثلاثة ايام م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رحيل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قالت لها في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في منزل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تقولي شيئاً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 تق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يلدا شيئ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ها كانت تقاوم كثيراً عندما ترى عيون جيردم الحزين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ه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آن يسير الى جانب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ه اصبح عبارة عن جسد بلا روح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كره بعيداً ج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ندما تكلمه يجيبها بأدب لكن بإيجاز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ه نهار جمي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يد هاركورت نع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اطبع ولكني اعتقد انها ستمطر هذا المساء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ابعت ماتيلدا حديثه وكأنها تحدث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فس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تمنت ان يبتسم جي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ه لم يفع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توقفت عن السي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ضربت الارض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رجل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د فقدت صبر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ب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ريدك ان تعيدني الى المنز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رجوك واري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 تتوقف عن زيار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هذه الصدقة عبارة عن خداع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ك تبعد عني كل المعجبين ب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زيارتك المتكر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ي لا اهمك اب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ا اتمنى ان اتزوج برجل يعتبرني جميل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يشارك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فراحي واحزا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ت لا تفكر سوى بمال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ي تعيد الازهار الى مزرعت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ما وانك لا تفكر سوى بصديقتي فانسيـا التي الحقت العار ب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ف جيرد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ذ يتأمل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تِ محق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يلد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,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اريد ان الاحق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ا اريد ان اتسب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إيلام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ل ماريده من الحيا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 اجد 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ذا لم اجد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نا سأموت م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أ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بتعد عنها بخطى واسع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ذا كنت مهتماً جداً ب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ماذا تنتظ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ي تبحث عنها ؟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صرخت ماتيلدا وركضت لكي تلحق ب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صدقي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حاولت فأن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علم انها تقيم في الشمال الغرب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قد لا تكون بعيدة عن مزرع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ا اعلم ا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سمى فانسيـا نوريس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 لديها كلب ابيض اسمه برو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كتبت الى كل اصدقائ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جيراني وعدت الى مزرع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سألت كل من وجدته في طريق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بحثت في كل المدارس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دخلي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أنني علمت انها كانت معك في هاروغرا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ي لم اجد لها اي اث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أ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 تكن موجودة اصل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ذا وجدتها ؟ ماذ ستفعل ؟ بامكاني مساعدت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كانا قد خرجا من الميدان واصبحا على الرصيف الذي يعج بالما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توقف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دم من جديد وامسك يدي ماتيلدا وضغط عليها بقو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تِ تعلمين اين هي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يلد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عم اعل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كنني اجهل نوايا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ي قد تكو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سيت الآ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لافضل لها ان تبق بسلا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رأت في عيو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دم بريقاً لم ترا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نذ اسابيع طويل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أشفيها بسرع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كفي ان اضمها بين ذراع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د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سمعني اذا قلت لك انها ابنة مدير مزرعة كبير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ها تربت في منزل صاحب القصر ك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كون رفيقة لأبنت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رغب ايضاً بإيجادها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ع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هذ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حال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آه ياله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اءل اذا كان يجب عل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.))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ماتيلدا ارجو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قيت على عنادك فأن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))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حسن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 يجب ان تتصرف معها جيد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كن نع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ولي لي اين ه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ي بسكومب ها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قرب سد تريور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أمسكت ماتيلدا بذراع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و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ا يمكنك ان تتركني هنا في نصف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شارع اعدني اولاً الى هانوفر سكوي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انت فانسيـا تتنزه في الحديقة وبرو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قفز خلف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ذا سألها احد عما تفع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انت ستجيبه بأنها تنزه كلب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لحقيقة كانت تحاول ان تمضي وقت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ما تفعل كل يو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انت تحاول ان لا تفك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جي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ها لا تستطيع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كثيراً مافكرت بماتيلدا التي تقضي موسمها في حفلا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نزهات بين خطابها الكثيري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كان الطقس جميل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تجهت فانسيـا نحو المنز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كن بروك كان يؤخرها في وقوفه كل قليل لكي يشم كل شيء في طريق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بعدت الازها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بنفسجية عن ثوبها وتأملته قليلاً لقد اصبحت نحيفة ج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أنها لا تنام جيد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أنها فقدت كل شهية للطعا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عندما سأنساه سأشتري ملابس جديد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أهتم بزينت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كث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لسيد تالبوت سيعطيني المال الكاف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سأعود لتناول الطعام كالعاد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كن تجروء على لفظ اسم جيردم حتى بينها وبين نفس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ندما اقتربت من القص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مع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ع حوافر جواد يقترب فالتفتت الى الخلف ورأت رجلاً على حصانه الاسود يتجه نحوها و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لحظة توقف قلبها في صدرها و لكنها هزت رأسها وتابعت سير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ها ليست المر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اولى التي تتوهم فيها انها ترا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ه لم يكن سوى سرا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وقف الحصان بقرب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قفز الفارس الى الارض وامسكها وضمها اليه حتى كاد ان يخنق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ركته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غمضت عيني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م تجروء على تصديق ماترا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حبيب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ذ يقبل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حنان على جبين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على طرف انف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ترددت شفاهه على شفتي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عندئذ عقدت 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ديها حول عنق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ضمته ايضاً وسالت الدموع على وجه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عندما ابعدها قليل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شعرت بالبرد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هزت رأسها وكأنها تريد ان تتحقق مما هي في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دم ؟ هل جئ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ن اجلي ؟ أأنا حقاً من تريد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ضمها اليه من جديد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حبيبت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اذا حص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 ؟ ماذا فعلو بك ؟ انتِ نحيفة جد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ضعفتِ كثير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وجهك شاحب جد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ثم طبع قبلة على شعر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بعدها قليلاً وتأمل وجه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أقتل اول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~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ذين عذبوك هكذ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م يفعل احد بي شيئ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م اكن آكل شيئاً تقريب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لكن لماذا عدت الآ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دم ؟ لماذا لم تأتِ من قبل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أنني لم اكن اعلم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ين تختبئي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بحثت عنك في كل مكان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ي لم اجد اي اثر لك واخيراً اشفق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اتيلدا علي واعترفت لي بمكانك وبأنك ابنة مدير مزرعة باسكومب ها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اذا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قد اخبرت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عتقدت انني سأغير رأي ’ لكنك انتِ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انسيـ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حبيبتي الامرأة الوحيدة التي ارغب بالزواج من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نسيـ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قبلين الزواج مني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شرقت عيون فانسيـا وعادت من جديد الفتاة المرحة الماكرة التي يعبد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.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حب ان اكون زوجت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دم ولكني اعتقد ان الوصي علي لن يسمح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ذل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سأقنع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أروي له انني امللك ارضي كثير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ن ينفع ذلك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عزيز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سيقول بأنك تريد الزواج مني من اجل ثروت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روتك ؟ لكنك ل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ملكين اي ثرو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ا ايضاً لكننا لسنا بحاجة لشيْ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هذا ليس مهم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يا خذي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يه وانا سأكلم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ك تضيع وقت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يردم سيقول سيد هاركور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نت تطمع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ثروة الآنسة باسكومب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نا اريدها زوجةلأبن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آنس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لكنك الآنس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نوريس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توقف وتأملها بذهول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زت رأسها واشرقت عيونه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لقد كذب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علي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ياحبيب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نا فانسيـا باسكومب وكل هذا ملكاً ل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شارت نحوا القص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لحدائق والمزرعة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كل هذا واكثر منه بكثير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من المؤكد انك سمعت الكثير عن ثرو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سكومب جيردم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هز رأسة تغيرت ملامح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توقفت فانسيـا عن المزاح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رفع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يديها وداعبت وجهه بحنا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فعلين هذا ؟ اتقبلين بأن تتخطي التقاليد وتجتاز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الحدود معي ؟ سيقول الجميع انني كنت اطمع بثروتك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...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فرمت نفسها بين ذرعي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بلته بشوق كبير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صرخ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يهمني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ا يهمني من كل هذا العالم الا انت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آه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جيرد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عالى لنهرب مع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لآن فور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ظهرت امرأة شقراء امام باحة القصر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خذت تنظر اليهما بذهول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بتعد جيردم عن فانسيـا قليلاُ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ل هذه عمتك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يجب ان اكلمها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قفت فانسيـا على رؤوس اصابع قدميها وقبلته الى ان سكت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استجاب لعناقها بكل شوق الاسابيع الماضي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>((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انتِ جادة فيما تقولين ؟ اذن هي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بن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هوب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! 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رفعها فوق جواده وركب خلفها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جيردم و احضر بروك ايضاً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فانحنى وحمل الكلب ووضعه بين ذراعيه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انطلق تيرور بسرعة غير مبالِ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بحمولته المزدوج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عندما ابتعدا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تنهدت فانسيـا واسندت رأسها على كتف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بع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صمت قصير قالت له فانسيـا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نعم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انت تلك السيدة عمتي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))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حقاً ؟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اتساءل ماذا ستفعل الآن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..))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ا ايض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لكني لست مهتمه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نهدت بسعاد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كبيرة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t xml:space="preserve">((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وانا ايضاً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 xml:space="preserve">! ))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ثم تبادلا قبلة حب طويلة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وتابع الحصان الاسو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طريقة نحو الحدود</w:t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t>.</w:t>
        <w:br/>
        <w:br/>
        <w:br/>
        <w:br/>
        <w:br/>
      </w:r>
      <w:r>
        <w:rPr>
          <w:rFonts w:ascii="Tahoma" w:hAnsi="Tahoma" w:cs="Tahoma"/>
          <w:b/>
          <w:b/>
          <w:bCs/>
          <w:color w:val="800080"/>
          <w:sz w:val="18"/>
          <w:sz w:val="18"/>
          <w:szCs w:val="18"/>
          <w:rtl w:val="true"/>
        </w:rPr>
        <w:t>تمت والحمدلله</w:t>
      </w: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80"/>
          <w:sz w:val="18"/>
          <w:szCs w:val="18"/>
        </w:rPr>
      </w:pPr>
      <w:r>
        <w:rPr>
          <w:rFonts w:cs="Tahoma" w:ascii="Tahoma" w:hAnsi="Tahoma"/>
          <w:b/>
          <w:bCs/>
          <w:color w:val="00BFF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3BBF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7B6FC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AB2FA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0DADF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1A9F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4A5F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7A0F4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B9CF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1E97F1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193F0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58EEE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88AED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B86E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2F81E9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27DE8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578E6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974E5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C70E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3F6BE2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4667D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062D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595ED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35AD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6D55C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7751C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04DC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8A48C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444B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9E40B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A73BB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137B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BB33A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52EA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CE2AA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D825A3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2219F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EC1D9B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51897"/>
          <w:sz w:val="18"/>
          <w:szCs w:val="18"/>
          <w:rtl w:val="true"/>
        </w:rPr>
        <w:t>*</w:t>
      </w:r>
      <w:r>
        <w:rPr>
          <w:rFonts w:cs="Tahoma" w:ascii="Tahoma" w:hAnsi="Tahoma"/>
          <w:b/>
          <w:bCs/>
          <w:color w:val="FF1493"/>
          <w:sz w:val="18"/>
          <w:szCs w:val="18"/>
          <w:rtl w:val="true"/>
        </w:rPr>
        <w:t>*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80"/>
          <w:sz w:val="18"/>
          <w:szCs w:val="18"/>
        </w:rPr>
      </w:pPr>
      <w:r>
        <w:rPr>
          <w:rFonts w:cs="Tahoma" w:ascii="Tahoma" w:hAnsi="Tahoma"/>
          <w:b/>
          <w:bCs/>
          <w:color w:val="800080"/>
          <w:sz w:val="18"/>
          <w:szCs w:val="18"/>
          <w:rtl w:val="true"/>
        </w:rPr>
        <w:drawing>
          <wp:inline distT="0" distB="0" distL="0" distR="0">
            <wp:extent cx="190500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10:00Z</dcterms:created>
  <dc:creator>*****</dc:creator>
  <dc:description/>
  <cp:keywords/>
  <dc:language>en-US</dc:language>
  <cp:lastModifiedBy>*****</cp:lastModifiedBy>
  <dcterms:modified xsi:type="dcterms:W3CDTF">2006-09-06T19:15:00Z</dcterms:modified>
  <cp:revision>2</cp:revision>
  <dc:subject/>
  <dc:title/>
</cp:coreProperties>
</file>